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6216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2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7 грудня 2018 року, наданий ТОВ «Міський Житловий Центр» з метою проведення капітального ремонту покрівлі житлового будинку по вул.Миру,2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Миру,2 підʼїзд 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2,28744 тис. грн. (шістдесят дві тисячі двісті вісімдесят сім гривень сорок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7T14:19:00Z</cp:lastPrinted>
  <dcterms:modified xsi:type="dcterms:W3CDTF">2018-12-14T12:28:00Z</dcterms:modified>
  <cp:revision>70</cp:revision>
  <dc:subject/>
  <dc:title/>
</cp:coreProperties>
</file>