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1990268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526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7 груд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Обухівської міської ради ветеранів  з нагоди ювілеїв від дня народження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сову Юлію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а Михайла Сергійовича</w:t>
            </w:r>
          </w:p>
        </w:tc>
        <w:tc>
          <w:tcPr>
            <w:tcW w:w="447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’яненко Валентину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т Катерину Микит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у вій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(підпис) 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2-08T10:31:00Z</cp:lastPrinted>
  <dcterms:modified xsi:type="dcterms:W3CDTF">2018-12-08T08:40:00Z</dcterms:modified>
  <cp:revision>44</cp:revision>
  <dc:subject/>
  <dc:title/>
</cp:coreProperties>
</file>