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5510239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5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з нагоди Дня місцевого самоврядува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иль Світлану Анатоліївну 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ченко Наталію Євге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капітального будівництва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як Надію Іван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бюджетного відділу фінансового управління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ик Окса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архівного відділу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у Ган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реєстрації фізичних осіб та ведення реєстру територіальної громади 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Ю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спеціаліста відділу ведення  Державного реєстру виборців виконавчого комітету Обухівської міської рад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шину Ірину Віта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у з питань торгівлі, побутового обслуговування і захисту прав споживачів управління економіки виконавчого комітету Обухівської міської ради 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а Андрія Микола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а військового комісара – начальника мобілізаційного відділення Обухівського районного військового комісаріату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ка Георгія Володимир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а відділення забезпечення Обухівського районного військового комісаріату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(підпис)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4:00Z</cp:lastPrinted>
  <dcterms:modified xsi:type="dcterms:W3CDTF">2018-12-08T08:39:00Z</dcterms:modified>
  <cp:revision>49</cp:revision>
  <dc:subject/>
  <dc:title/>
</cp:coreProperties>
</file>