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572314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ль Світлану Анато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ю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архівного відділу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у Г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реєстрації фізичних осіб та ведення реєстру територіальної громади 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ведення  Державного реєстру виборц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у Ірин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з питань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Анд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військового комісара – начальника мобілізаційного відділе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а Гео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ення забезпечення Обухівського районного військового комісаріат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4:00Z</cp:lastPrinted>
  <dcterms:modified xsi:type="dcterms:W3CDTF">2018-12-08T08:39:00Z</dcterms:modified>
  <cp:revision>49</cp:revision>
  <dc:subject/>
  <dc:title/>
</cp:coreProperties>
</file>