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7675842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2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7 груд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Дня місцевого самоврядува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ль Світлану Анатолії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капітального будівництва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Наталію Євге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капітального будівництва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як Над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бюджетного відділу фінансового управління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 Окса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а архівного відділу виконавчого комітету Обухівської міської ради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шеку Ган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реєстрації фізичних осіб та ведення реєстру територіальної громади 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Юлію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ведення  Державного реєстру виборців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шину Ірину Віта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а відділу з питань торгівлі, побутового обслуговування і захисту прав споживачів управління економіки виконавчого комітету Обухівської міської ради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а Андрія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військового комісара – начальника мобілізаційного відділення Обухівського районного військового комісаріат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а Георгія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а відділення забезпечення Обухівського районного військового комісаріату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(підпис)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12-08T10:34:00Z</cp:lastPrinted>
  <dcterms:modified xsi:type="dcterms:W3CDTF">2018-12-08T08:39:00Z</dcterms:modified>
  <cp:revision>49</cp:revision>
  <dc:subject/>
  <dc:title/>
</cp:coreProperties>
</file>