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581458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 52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6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итячого ігрового майданчика за адресою: м.Обухів, вул.Миру,9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від 06 грудня 2018 року наданий ТОВ «Дитячі та спортивні майданчики» з метою капітального ремонту дитячого ігрового майданчика за адресою: м.Обухів, вул.Миру,9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итячого ігрового майданчика за адресою: м.Обухів, вул.Миру,9, складений відповідно до вимог ДСТУ Б Д.11-1:2013 «Правила визначення вартості будівництва» в сумі – 53,350 тис.грн. (пʼятдесят три тисячі триста пʼятдесят гривень)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6T10:06:00Z</cp:lastPrinted>
  <dcterms:modified xsi:type="dcterms:W3CDTF">2018-12-08T08:46:00Z</dcterms:modified>
  <cp:revision>65</cp:revision>
  <dc:subject/>
  <dc:title/>
</cp:coreProperties>
</file>