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6414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6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итячого ігрового майданчика за адресою: м.Обухів, вул.Миру,1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6 грудня 2018 року наданий ТОВ «Дитячі та спортивні майданчики» з метою капітального ремонту дитячого ігрового майданчика за адресою: м.Обухів, вул.Миру,14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итячого ігрового майданчика за адресою: м.Обухів, вул.Миру,14, складений відповідно до вимог ДСТУ Б Д.11-1:2013 «Правила визначення вартості будівництва» в сумі – 47,600 тис.грн. (сорок сім тисяч шістсот гривень)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 xml:space="preserve">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6T10:15:00Z</cp:lastPrinted>
  <dcterms:modified xsi:type="dcterms:W3CDTF">2018-12-08T08:49:00Z</dcterms:modified>
  <cp:revision>67</cp:revision>
  <dc:subject/>
  <dc:title/>
</cp:coreProperties>
</file>