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766279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2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6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итячого ігрового майданчика за адресою: м.Обухів, житловий масив Лукавиц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06 грудня 2018 року наданий ТОВ «Дитячі та спортивні майданчики» з метою капітального ремонту дитячого ігрового майданчика за адресою: м.Обухів, житловий масив Лукавиця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итячого ігрового майданчика за адресою: м.Обухів, житловий масив Лукавицяскладений відповідно до вимог ДСТУ Б Д.11-1:2013 «Правила визначення вартості будівництва» в сумі – 28,100 тис.грн. (двадцять вісім тисяч сто гривень)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6T11:13:00Z</cp:lastPrinted>
  <dcterms:modified xsi:type="dcterms:W3CDTF">2018-12-08T08:53:00Z</dcterms:modified>
  <cp:revision>75</cp:revision>
  <dc:subject/>
  <dc:title/>
</cp:coreProperties>
</file>