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5492709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519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06 груд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дитячого ігрового майданчика за адресою: м.Обухів, вул.</w:t>
            </w:r>
            <w:r>
              <w:rPr/>
              <w:t xml:space="preserve"> </w:t>
            </w:r>
            <w:r>
              <w:rPr>
                <w:bCs/>
                <w:sz w:val="28"/>
                <w:szCs w:val="28"/>
                <w:lang w:val="uk-UA" w:eastAsia="en-US"/>
              </w:rPr>
              <w:t>Каштанова,15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від 06 грудня 2018 року наданий ТОВ «Дитячі та спортивні майданчики» з метою капітального ремонту дитячого ігрового майданчика за адресою: м.Обухів, вул.Каштанова,15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капітальний ремонт дитячого ігрового майданчика за адресою: м.Обухів, вул.Каштанова,15 складений відповідно до вимог ДСТУ Б Д.11-1:2013 «Правила визначення вартості будівництва» в сумі – 108,500 тис.грн. (сто вісім тисяч пʼятсот гривень)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                        (підпи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.М. Левченко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User</cp:lastModifiedBy>
  <cp:lastPrinted>2018-12-06T11:00:00Z</cp:lastPrinted>
  <dcterms:modified xsi:type="dcterms:W3CDTF">2018-12-08T08:54:00Z</dcterms:modified>
  <cp:revision>73</cp:revision>
  <dc:subject/>
  <dc:title/>
</cp:coreProperties>
</file>