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413265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18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6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дитячого ігрового майданчика за адресою: м.Обухів, вул.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  <w:lang w:val="uk-UA" w:eastAsia="en-US"/>
              </w:rPr>
              <w:t>Київська,56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від 06 грудня 2018 року наданий ТОВ «Дитячі та спортивні майданчики» з метою капітального ремонту дитячого ігрового майданчика за адресою: м.Обухів, вул.Київська,56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дитячого ігрового майданчика за адресою: м.Обухів, вул.Київська,56 складений відповідно до вимог ДСТУ Б Д.11-1:2013 «Правила визначення вартості будівництва» в сумі – 6,250 тис.грн. (шість тисяч двісті пʼятдесят гривень)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                    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06T11:07:00Z</cp:lastPrinted>
  <dcterms:modified xsi:type="dcterms:W3CDTF">2018-12-08T08:56:00Z</dcterms:modified>
  <cp:revision>75</cp:revision>
  <dc:subject/>
  <dc:title/>
</cp:coreProperties>
</file>