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3216911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51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  05    грудня  2018 року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виконавчого комітету Обухівської міської ради на період відпустки основного працівника для догляду за дитиною до досягнення нею трирічного ві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(службі в органах місцевого самоврядування) на посаді спеціаліста не менше трьох років  або стаж роботи за фахом в інших сферах управління не менше трьо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.о.начальника відділу організаційно – кадрової роботи виконавч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 Золотарьовій К.О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(підпис)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олотарьова К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sectPr>
      <w:type w:val="nextPage"/>
      <w:pgSz w:w="11906" w:h="16838"/>
      <w:pgMar w:left="1134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6:43:00Z</dcterms:created>
  <dc:creator>Admin</dc:creator>
  <dc:description/>
  <cp:keywords/>
  <dc:language>en-US</dc:language>
  <cp:lastModifiedBy>khj</cp:lastModifiedBy>
  <cp:lastPrinted>2018-12-05T08:47:00Z</cp:lastPrinted>
  <dcterms:modified xsi:type="dcterms:W3CDTF">2018-12-07T07:54:00Z</dcterms:modified>
  <cp:revision>6</cp:revision>
  <dc:subject/>
  <dc:title/>
</cp:coreProperties>
</file>