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81929139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515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4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   05    грудня  2018 року</w:t>
            </w:r>
          </w:p>
        </w:tc>
        <w:tc>
          <w:tcPr>
            <w:tcW w:w="524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голошення конкурсу на заміщ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кантної  посади 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статті 10 Закону України «Про службу в органах місцевого самоврядування від 07.06.2001 року №2493-ІІІ і вимог постанови Кабінету Міністрів України «Про затвердження Порядку проведення конкурсу на заміщення вакантних посад державних службовців» від 15.02.2002 року №16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НУЮ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голосити конкурс на заміщення вакантної посади головного спеціаліст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фінансово-господарського забезпечення виконавчого комітету Обухівської міської ради на період відпустки основного працівника для догляду за дитиною до досягнення нею трирічного ві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моги до посад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а освіта відповідного професійного спрямування за освітньо – кваліфікаційним рівнем спеціаліста, магістр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ж роботи за фахом у державній службі (службі в органах місцевого самоврядування) на посаді спеціаліста не менше трьох років  або стаж роботи за фахом в інших сферах управління не менше трьох  років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іння основними навиками роботи на комп’ютері з відповідними програмними засобами, володіння державною мово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В.о.начальника відділу організаційно – кадрової роботи виконавч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іської ради Золотарьовій К.О. довести зміст розпорядження до працівників виконавчого комітету та подати повідомлення про оголошення конкурсу для опублікування в газеті «Обухівські вісті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озпорядження покласти на заступник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ого голови, керуючого справами виконавчого комітету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гозу В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(підпис)                    О.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олотарьова К.О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Bodoni;Times New Roman" w:hAnsi="Bodoni;Times New Roman" w:cs="Bodoni;Times New Roman"/>
          <w:sz w:val="30"/>
          <w:szCs w:val="30"/>
          <w:lang w:val="uk-UA"/>
        </w:rPr>
      </w:pPr>
      <w:r>
        <w:rPr>
          <w:rFonts w:cs="Bodoni;Times New Roman" w:ascii="Bodoni;Times New Roman" w:hAnsi="Bodoni;Times New Roman"/>
          <w:sz w:val="30"/>
          <w:szCs w:val="30"/>
          <w:lang w:val="uk-UA"/>
        </w:rPr>
        <w:tab/>
      </w:r>
    </w:p>
    <w:sectPr>
      <w:type w:val="nextPage"/>
      <w:pgSz w:w="11906" w:h="16838"/>
      <w:pgMar w:left="1134" w:right="851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doni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right"/>
    </w:pPr>
    <w:rPr>
      <w:rFonts w:ascii="Arial" w:hAnsi="Arial" w:cs="Arial"/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6:43:00Z</dcterms:created>
  <dc:creator>Admin</dc:creator>
  <dc:description/>
  <cp:keywords/>
  <dc:language>en-US</dc:language>
  <cp:lastModifiedBy>khj</cp:lastModifiedBy>
  <cp:lastPrinted>2018-12-05T08:47:00Z</cp:lastPrinted>
  <dcterms:modified xsi:type="dcterms:W3CDTF">2018-12-07T07:54:00Z</dcterms:modified>
  <cp:revision>6</cp:revision>
  <dc:subject/>
  <dc:title/>
</cp:coreProperties>
</file>