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6270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ліфта по вул.Київська,172 (2п) реєстр.№19632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72 (2п) реєстр.№19632 в м.Обухів Київської області, в звʼязку зі збільшенням ціни на матеріали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ліфта по вул.Київська,172 (2п) реєстр.№19632 в м.Обухів Київської області, складений відповідно до вимог ДСТУ Б Д.11-1:2013 «Правила визначення вартості будівництва» в сумі – 173,83979 тис.грн. (сто сімдесят три тисячі вісімсот тридцять девʼять гривень сімдесят девʼять копійок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ліфта по вул.Київська,172 (2п) реєстр.№19632 в м.Обухів Київської області» від 17 жовтня 2018 року №42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5T14:45:00Z</cp:lastPrinted>
  <dcterms:modified xsi:type="dcterms:W3CDTF">2018-12-06T14:27:00Z</dcterms:modified>
  <cp:revision>53</cp:revision>
  <dc:subject/>
  <dc:title/>
</cp:coreProperties>
</file>