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665783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509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5 грудня 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теплових мереж (встановлення вузла обліку теплової енергії) адміністративного приміщення  по вул.Київська,148 в місті Обухові,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раховуючи зведений кошторисний розрахунок  від 05 грудня 2018 року наданий Товариством з обмеженою відповідальністю «ЛКЛ-ПРОЕКТ» з метою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теплових мереж (встановлення вузла обліку теплової енергії) адміністративного приміщення  по вул.Київська,148 в місті Обухові, Київської області, складений відповідно до вимог ДСТУ Б Д.11-1:2013 «Правила визначення вартості будівництва» в сумі –27,400 тис.грн. (двадцять сім тисяч  чотириста гривень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Міський голова</w:t>
            </w:r>
            <w:r>
              <w:rPr>
                <w:sz w:val="28"/>
                <w:szCs w:val="28"/>
                <w:lang w:val="uk-UA" w:eastAsia="en-US"/>
              </w:rPr>
              <w:t xml:space="preserve">                        (підпис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User</cp:lastModifiedBy>
  <cp:lastPrinted>2018-12-05T15:07:00Z</cp:lastPrinted>
  <dcterms:modified xsi:type="dcterms:W3CDTF">2018-12-06T14:26:00Z</dcterms:modified>
  <cp:revision>39</cp:revision>
  <dc:subject/>
  <dc:title/>
</cp:coreProperties>
</file>