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006134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0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5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(встановлення вузла обліку теплової енергії) адміністративного приміщення  по вул.Київська,148 в місті Обухові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05 грудня 2018 року наданий Товариством з обмеженою відповідальністю «ЛКЛ-ПРОЕКТ» з метою проведення капітального ремонту теплових мереж (встановлення вузла обліку теплової енергії) адміністративного приміщення  по вул.Київська,148 в місті 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встановлення вузла обліку теплової енергії) адміністративного приміщення  по вул.Київська,148 в місті Обухові, Київської області, складений відповідно до вимог ДСТУ Б Д.11-1:2013 «Правила визначення вартості будівництва» в сумі –27,400 тис.грн. (двадцять сім тисяч  чотириста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8-12-05T15:07:00Z</cp:lastPrinted>
  <dcterms:modified xsi:type="dcterms:W3CDTF">2018-12-06T14:26:00Z</dcterms:modified>
  <cp:revision>39</cp:revision>
  <dc:subject/>
  <dc:title/>
</cp:coreProperties>
</file>