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7489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3778" w:hRule="atLeast"/>
        </w:trPr>
        <w:tc>
          <w:tcPr>
            <w:tcW w:w="483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5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капітальний ремонт системи теплопостачання (заміна елеваторних вузлів на балансувальні клапани) житлового будинку по вул.Миру,17 в м.Обухові Київської області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3 грудня 2018 року наданий Товариством з обмеженою відповідальністю «Спільне підприємство «Укрінтерм» з метою капітального ремонту </w:t>
      </w:r>
      <w:r>
        <w:rPr>
          <w:bCs/>
          <w:sz w:val="28"/>
          <w:szCs w:val="28"/>
          <w:lang w:val="uk-UA" w:eastAsia="en-US"/>
        </w:rPr>
        <w:t>системи теплопостачання (заміна елеваторних вузлів на балансувальні клапани) житлового будинку по вул.Миру,17 в м.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системи теплопостачання (заміна елеваторних вузлів на балансувальні клапани) житлового будинку по вул.Миру,17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0,20291 тис.грн. (пʼятдесят  тисяч двісті дві гривні девʼяносто одна копійка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</w:t>
            </w: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4T09:04:00Z</cp:lastPrinted>
  <dcterms:modified xsi:type="dcterms:W3CDTF">2018-12-06T14:36:00Z</dcterms:modified>
  <cp:revision>71</cp:revision>
  <dc:subject/>
  <dc:title/>
</cp:coreProperties>
</file>