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488061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грудня    2018  року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лімітів спожи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, електричної енерг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газу та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12.2017 р.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редакції від 27.11.2018р. № 941 -41-VII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затверджених лімітів споживання  Управління соціального захисту населення виконавчого комітету Обухівської міської згідно Додат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uk-UA"/>
        </w:rPr>
        <w:t>(підпис(</w:t>
      </w:r>
      <w:r>
        <w:rPr>
          <w:sz w:val="28"/>
          <w:szCs w:val="28"/>
        </w:rPr>
        <w:t xml:space="preserve">                    О.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>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Ніна Циганок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                     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5:00Z</dcterms:created>
  <dc:creator>Ekon</dc:creator>
  <dc:description/>
  <cp:keywords/>
  <dc:language>en-US</dc:language>
  <cp:lastModifiedBy>khj</cp:lastModifiedBy>
  <cp:lastPrinted>2016-01-21T11:07:00Z</cp:lastPrinted>
  <dcterms:modified xsi:type="dcterms:W3CDTF">2018-12-07T07:07:00Z</dcterms:modified>
  <cp:revision>46</cp:revision>
  <dc:subject/>
  <dc:title>                                                                                   </dc:title>
</cp:coreProperties>
</file>