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ru-RU" w:eastAsia="en-US"/>
        </w:rPr>
      </w:pPr>
      <w:r>
        <w:rPr>
          <w:rFonts w:cs="Calibri" w:ascii="Calibri" w:hAnsi="Calibri"/>
          <w:color w:val="FF0000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0781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 506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5 грудня 2018 року                                                                     м. Обухі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9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9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(підпис)          </w:t>
        <w:tab/>
        <w:t xml:space="preserve">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Вик. Даншина І.В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№506  від 05.12.2018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9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(підпис)    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до розпорядження №506 від 05.12.2018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(підпис)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User</cp:lastModifiedBy>
  <cp:lastPrinted>2017-11-01T14:59:00Z</cp:lastPrinted>
  <dcterms:modified xsi:type="dcterms:W3CDTF">2018-12-06T14:31:00Z</dcterms:modified>
  <cp:revision>1005</cp:revision>
  <dc:subject/>
  <dc:title/>
</cp:coreProperties>
</file>