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0506054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 О З П О Р Я Д Ж Е Н Н Я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504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ід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04 </w:t>
      </w:r>
      <w:r>
        <w:rPr>
          <w:rFonts w:cs="Times New Roman" w:ascii="Times New Roman" w:hAnsi="Times New Roman"/>
          <w:b w:val="false"/>
          <w:sz w:val="28"/>
          <w:szCs w:val="28"/>
        </w:rPr>
        <w:t>грудня  2018 року                                                            місто Обух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31"/>
        <w:ind w:right="113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о  створення комісії з  розгляду  звернень Обухівського водопровідно-каналізаційного підприємства  та    ТОВ СП «Укрінтерм»  щодо аварії на водопровідних мережах та підтоплення підвалу житлового будинку по вул.Київська 115</w:t>
      </w:r>
    </w:p>
    <w:p>
      <w:pPr>
        <w:pStyle w:val="31"/>
        <w:ind w:right="113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1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у 20 частини четвертої статті 42 Закону України «Про місцеве самоврядування в Україні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зв’язку із   зверненням ТОВ СП «Укрінтерм» від 28.11.2018 №1193 про призупинення робіт через підтоплення підвального приміщення одинадцятого підʼїзду житлового будинку по вул.Київська 115, та проханням визнати дані обставини непереборної сили та звернення Обухівського водопрвідно-каналізаційного підприємства від 03.12.2018 №364 про погодження проведення з 4.12.2018 термінового аварійного капітального ремонту водоводу на ділянці водоводу від водяного колодязя №22 до будинку вул.Київська 115 та передбачення коштів в міському бюджеті для його оплати</w:t>
      </w:r>
    </w:p>
    <w:p>
      <w:pPr>
        <w:pStyle w:val="31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Створити  комісію  розгляду  звернень Обухівського водопровідно-каналізаційного підприємства  та    ТОВ СП «Укрінтерм»  щодо аварії на водопровідних мережах та підтоплення підвалу житлового будинку по вул.Київська 115 (надалі -  Комісія) у  складі,  згідно з додатком.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Комісії, за результатами  розгляду звернень, скласти акт  та надати пропозиції щодо ліквідації аварії на водопровідних мережах та підтоплення підвалу житлового будинку по вул.Київська 115.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3. Контроль за виконанням даного розпорядження  залишаю за собою. 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хівський міський голова              (підпис)                              О.М. Левченко                                                                     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Шевченко Л.М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lineRule="exact" w:line="310"/>
        <w:ind w:left="84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до розпорядження міського голови 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4.12.</w:t>
      </w:r>
      <w:r>
        <w:rPr>
          <w:rFonts w:cs="Times New Roman" w:ascii="Times New Roman" w:hAnsi="Times New Roman"/>
          <w:sz w:val="28"/>
          <w:szCs w:val="28"/>
        </w:rPr>
        <w:t>2018 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504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</w:t>
      </w:r>
    </w:p>
    <w:p>
      <w:pPr>
        <w:pStyle w:val="31"/>
        <w:ind w:right="11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сії  з    розгляду  звернень Обухівського  водопровідно-каналізаційного підприємства  та    ТОВ СП «Укрінтерм»  щодо ліквідації аварії на водопровідних мережах та підтоплення підвалу житлового будинку по вул.Київська 115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ора Володимир Васильович   -  заступник міського голови, голова </w:t>
      </w:r>
    </w:p>
    <w:p>
      <w:pPr>
        <w:pStyle w:val="Normal"/>
        <w:spacing w:lineRule="exact" w:line="3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комісії</w:t>
      </w:r>
    </w:p>
    <w:p>
      <w:pPr>
        <w:pStyle w:val="Normal"/>
        <w:spacing w:lineRule="exact" w:line="31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Члени комісії: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189"/>
        <w:gridCol w:w="38"/>
        <w:gridCol w:w="1417"/>
        <w:gridCol w:w="4926"/>
      </w:tblGrid>
      <w:tr>
        <w:trPr>
          <w:trHeight w:val="605" w:hRule="atLeast"/>
        </w:trPr>
        <w:tc>
          <w:tcPr>
            <w:tcW w:w="34" w:type="dxa"/>
            <w:tcBorders/>
          </w:tcPr>
          <w:p>
            <w:pPr>
              <w:pStyle w:val="TableHead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6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енко Людмила Миколаївна 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 житлово-комунального господарства та  транспорту виконавчого комітету Обухівської міської ради;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енко Наталія Володимирівна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ного відділу виконавчого комітету Обухівської міської ради;</w:t>
            </w:r>
          </w:p>
        </w:tc>
      </w:tr>
      <w:tr>
        <w:trPr>
          <w:trHeight w:val="8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пова Тетяна  Сергі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капітального будівництва виконавчого комітету Обухівської міської ради;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арьов Сергій Володимирович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інженер товариства з обмеженою відповідальністю «Міський житловий центр» (за згодою);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вий Петро        Павлович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бухівського водопровідно-каналізаційного підприємства (за згодою);</w:t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хтієнко Петро Васильович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звак  Сергій Володимирович 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інженер Обухівського водопровідно-каналізаційного підприємства (за згодою);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ічний директор ТОВ СП «Укрінтерм» (за згодою);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Шинкаренко Володимир Петрович    Директор фірми «Дизайн –Композит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ЛТД» - інженер з технічного нагляду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за згодою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виконавчого комітет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хівської міської ради </w:t>
        <w:tab/>
        <w:tab/>
        <w:tab/>
        <w:tab/>
        <w:t>(підпис)                В.І.Рогоза</w:t>
      </w:r>
    </w:p>
    <w:sectPr>
      <w:headerReference w:type="default" r:id="rId4"/>
      <w:type w:val="nextPage"/>
      <w:pgSz w:w="11906" w:h="16838"/>
      <w:pgMar w:left="1701" w:right="851" w:gutter="0" w:header="709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 w:val="false"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 w:val="fals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basedOn w:val="Style11"/>
    <w:qFormat/>
    <w:rPr>
      <w:b/>
      <w:sz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Текст выноски Знак"/>
    <w:basedOn w:val="Style11"/>
    <w:qFormat/>
    <w:rPr>
      <w:rFonts w:ascii="Tahoma" w:hAnsi="Tahoma" w:cs="Tahoma"/>
      <w:bCs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cs="Times New Roman"/>
      <w:bCs w:val="false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bCs w:val="false"/>
      <w:sz w:val="26"/>
      <w:szCs w:val="2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06"/>
      <w:jc w:val="both"/>
    </w:pPr>
    <w:rPr>
      <w:rFonts w:ascii="Times New Roman" w:hAnsi="Times New Roman" w:cs="Times New Roman"/>
      <w:b/>
      <w:color w:val="000000"/>
      <w:spacing w:val="1"/>
      <w:sz w:val="28"/>
      <w:szCs w:val="26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Times New Roman"/>
      <w:bCs w:val="false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Cs w:val="false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rFonts w:ascii="Bookman Old Style" w:hAnsi="Bookman Old Style" w:cs="Times New Roman"/>
      <w:b/>
      <w:bCs w:val="false"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 w:val="false"/>
      <w:sz w:val="28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Cs w:val="false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4:16:00Z</dcterms:created>
  <dc:creator>VIZ6</dc:creator>
  <dc:description/>
  <cp:keywords/>
  <dc:language>en-US</dc:language>
  <cp:lastModifiedBy>User</cp:lastModifiedBy>
  <cp:lastPrinted>2018-02-27T14:56:00Z</cp:lastPrinted>
  <dcterms:modified xsi:type="dcterms:W3CDTF">2018-12-06T14:18:00Z</dcterms:modified>
  <cp:revision>4</cp:revision>
  <dc:subject/>
  <dc:title>ОБУХІВСЬКА МІСЬКА РАДА</dc:title>
</cp:coreProperties>
</file>