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448562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04 </w:t>
      </w:r>
      <w:r>
        <w:rPr>
          <w:rFonts w:cs="Times New Roman" w:ascii="Times New Roman" w:hAnsi="Times New Roman"/>
          <w:b w:val="false"/>
          <w:sz w:val="28"/>
          <w:szCs w:val="28"/>
        </w:rPr>
        <w:t>грудня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зверненням ТОВ СП «Укрінтерм» від 28.11.2018 №1193 про призупинення робіт через підтоплення підвального приміщення одинадцятого підʼїзду житлового будинку по вул.Київська 115, та проханням визнати дані обставини непереборної сили та звернення Обухівського водопрвідно-каналізаційного підприємства від 03.12.2018 №364 про погодження проведення з 4.12.2018 термінового аварійного капітального ремонту водоводу на ділянці водоводу від водяного колодязя №22 до будинку вул.Київська 115 та передбачення коштів в міському бюджеті для його оплати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розгляду  звернень Обухівського водопровідно-каналізаційного підприємства  та    ТОВ СП «Укрінтерм»  щодо аварії на водопровідних мережах та підтоплення підвалу житлового будинку по вул.Київська 115 (надалі -  Комісія) у  складі,  згідно з додатком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ь, скласти акт  та надати пропозиції щодо ліквідації аварії на водопровідних мережах та підтоплення підвалу житлового будинку по вул.Київська 115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залишаю за собою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(підпис)                   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4.12.</w:t>
      </w:r>
      <w:r>
        <w:rPr>
          <w:rFonts w:cs="Times New Roman" w:ascii="Times New Roman" w:hAnsi="Times New Roman"/>
          <w:sz w:val="28"/>
          <w:szCs w:val="28"/>
        </w:rPr>
        <w:t>2018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04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 з    розгляду  звернень Обухівського  водопровідно-каналізаційного підприємства  та    ТОВ СП «Укрінтерм»  щодо ліквідації аварії на водопровідних мережах та підтоплення підвалу житлового будинку по вул.Київська 115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ора Володимир Васильович   -  заступник міського голови, голова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омісії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Тетяна  Сергії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;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       Пав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бухівського водопровідно-каналізаційного підприємства (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звак  Сергій Володими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Обухівського водопровідно-каналізаційного підприємства (за згодою)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 директор ТОВ СП «Укрінтерм» (за згодою);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инкаренко Володимир Петрович    Директор фірми «Дизайн –Композит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ТД» - інженер з технічного нагляд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 згодою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ab/>
        <w:tab/>
        <w:t>(підпис)       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16:00Z</dcterms:created>
  <dc:creator>VIZ6</dc:creator>
  <dc:description/>
  <cp:keywords/>
  <dc:language>en-US</dc:language>
  <cp:lastModifiedBy>User</cp:lastModifiedBy>
  <cp:lastPrinted>2018-02-27T14:56:00Z</cp:lastPrinted>
  <dcterms:modified xsi:type="dcterms:W3CDTF">2018-12-06T14:18:00Z</dcterms:modified>
  <cp:revision>4</cp:revision>
  <dc:subject/>
  <dc:title>ОБУХІВСЬКА МІСЬКА РАДА</dc:title>
</cp:coreProperties>
</file>