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4548440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 О З П О Р Я Д Ж Е Н Н Я №497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листопада  2018 року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створення  комісії з розгляду питання  щодо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впорядкування пасажирських перевезень </w:t>
      </w:r>
      <w:r>
        <w:rPr>
          <w:rFonts w:cs="Times New Roman" w:ascii="Times New Roman" w:hAnsi="Times New Roman"/>
          <w:sz w:val="28"/>
          <w:szCs w:val="28"/>
        </w:rPr>
        <w:t>на приміських маршрутах Обухів-Київ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у 20 частини четвертої статті 42 Закону України «Про місцеве самоврядування в Україні», враховуючи, враховуючи  електронні петиції  мешканців міста Обухова від 26.10.2018 року № 31 та від 26.11.2018 № 32 щодо підвищення </w:t>
      </w:r>
      <w:r>
        <w:rPr>
          <w:rFonts w:cs="Times New Roman" w:ascii="Times New Roman" w:hAnsi="Times New Roman"/>
          <w:bCs w:val="false"/>
          <w:sz w:val="28"/>
          <w:szCs w:val="28"/>
        </w:rPr>
        <w:t>ТОВ «Обухівтранс»</w:t>
      </w:r>
      <w:r>
        <w:rPr>
          <w:rFonts w:cs="Times New Roman" w:ascii="Times New Roman" w:hAnsi="Times New Roman"/>
          <w:sz w:val="28"/>
          <w:szCs w:val="28"/>
        </w:rPr>
        <w:t xml:space="preserve">  вартості проїду, впорядкування пасажирських перевезень на маршрутах Обухів-Київ та створення комунального автобусного парку, з  метою вивчення проблемних питань та шляхів їх вирішення  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Створити  комісію з розгляду питання  щодо </w:t>
      </w:r>
      <w:r>
        <w:rPr>
          <w:rFonts w:cs="Times New Roman" w:ascii="Times New Roman" w:hAnsi="Times New Roman"/>
          <w:bCs w:val="false"/>
          <w:sz w:val="28"/>
          <w:szCs w:val="28"/>
        </w:rPr>
        <w:t>впорядкування пасажирських перевезень</w:t>
      </w:r>
      <w:r>
        <w:rPr>
          <w:rFonts w:cs="Times New Roman" w:ascii="Times New Roman" w:hAnsi="Times New Roman"/>
          <w:sz w:val="28"/>
          <w:szCs w:val="28"/>
        </w:rPr>
        <w:t xml:space="preserve"> на приміських маршрутах Обухів-Київ (надалі -  Комісія) у  складі,  згідно з додатко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 Комісії :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визначити перелік зауважень та пропозицій мешканців міста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ТОВ «Обухівтранс» </w:t>
      </w:r>
      <w:r>
        <w:rPr>
          <w:rFonts w:cs="Times New Roman" w:ascii="Times New Roman" w:hAnsi="Times New Roman"/>
          <w:sz w:val="28"/>
          <w:szCs w:val="28"/>
        </w:rPr>
        <w:t>щодо перевезення пасажирів на приміських маршрутах Обухів-Київ;</w:t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ивчити питання економічної обгрунтованості підвищення </w:t>
      </w:r>
      <w:r>
        <w:rPr>
          <w:rFonts w:cs="Times New Roman" w:ascii="Times New Roman" w:hAnsi="Times New Roman"/>
          <w:bCs w:val="false"/>
          <w:sz w:val="28"/>
          <w:szCs w:val="28"/>
        </w:rPr>
        <w:t>ТОВ «Обухівтранс»</w:t>
      </w:r>
      <w:r>
        <w:rPr>
          <w:rFonts w:cs="Times New Roman" w:ascii="Times New Roman" w:hAnsi="Times New Roman"/>
          <w:sz w:val="28"/>
          <w:szCs w:val="28"/>
        </w:rPr>
        <w:t xml:space="preserve">  вартості проїду,  та структуру тарифу;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вчити умови, можливість  та доцільність створення Обухівською міською радою комунального підприємства з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надання послуг пасажирського автомобільного транспорту;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надати висновки та пропозиції щодо усунення виявлених недоліків та шляхів впорядкування пасажирських перевезень </w:t>
      </w:r>
      <w:r>
        <w:rPr>
          <w:rFonts w:cs="Times New Roman" w:ascii="Times New Roman" w:hAnsi="Times New Roman"/>
          <w:bCs w:val="false"/>
          <w:sz w:val="28"/>
          <w:szCs w:val="28"/>
        </w:rPr>
        <w:t>ТОВ «Обухівтранс»</w:t>
      </w:r>
      <w:r>
        <w:rPr>
          <w:rFonts w:cs="Times New Roman" w:ascii="Times New Roman" w:hAnsi="Times New Roman"/>
          <w:sz w:val="28"/>
          <w:szCs w:val="28"/>
        </w:rPr>
        <w:t xml:space="preserve">  на маршрутах Обухів-Киї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</w:t>
        <w:tab/>
        <w:t xml:space="preserve">  3. Контроль за виконанням даного розпорядження  залишаю за собою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(підпис)</w:t>
        <w:tab/>
        <w:t xml:space="preserve">   О.М.Левченк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вченко Л.М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8</w:t>
      </w:r>
      <w:r>
        <w:rPr>
          <w:rFonts w:cs="Times New Roman" w:ascii="Times New Roman" w:hAnsi="Times New Roman"/>
        </w:rPr>
        <w:t xml:space="preserve"> листопада  2018 року  №</w:t>
      </w:r>
      <w:r>
        <w:rPr>
          <w:rFonts w:cs="Times New Roman" w:ascii="Times New Roman" w:hAnsi="Times New Roman"/>
          <w:lang w:val="ru-RU"/>
        </w:rPr>
        <w:t>497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сії з розгляду питання  щодо </w:t>
      </w:r>
      <w:r>
        <w:rPr>
          <w:rFonts w:cs="Times New Roman" w:ascii="Times New Roman" w:hAnsi="Times New Roman"/>
          <w:bCs w:val="false"/>
          <w:sz w:val="28"/>
          <w:szCs w:val="28"/>
        </w:rPr>
        <w:t>впорядкування пасажирських перевезень</w:t>
      </w:r>
      <w:r>
        <w:rPr>
          <w:rFonts w:cs="Times New Roman" w:ascii="Times New Roman" w:hAnsi="Times New Roman"/>
          <w:sz w:val="28"/>
          <w:szCs w:val="28"/>
        </w:rPr>
        <w:t xml:space="preserve"> на приміських маршрутах Обухів-Київ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>
          <w:trHeight w:val="748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чко Сергій Миколай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Обухівської міськ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89"/>
        <w:gridCol w:w="38"/>
        <w:gridCol w:w="1417"/>
        <w:gridCol w:w="4926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відділу  житлово  -комунального господарства та транспорту виконавчого комітету Обухівської міської ради;</w:t>
            </w:r>
          </w:p>
        </w:tc>
      </w:tr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шина Ірина Віталії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начальник відділу</w:t>
            </w: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222222"/>
                <w:sz w:val="28"/>
                <w:szCs w:val="28"/>
                <w:shd w:fill="FFFFFF" w:val="clear"/>
              </w:rPr>
              <w:t>торгівлі, побутового обслуговування і захисту прав споживачів;</w:t>
            </w:r>
          </w:p>
        </w:tc>
      </w:tr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ганок Ніна Антон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Начальник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22222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щенко Володимир Миколай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6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ун Богдан Іван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лькевич Олександр Святослав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ко Анна Васил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6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щенко Вікторія Вікто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6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янченко Анатолій Михайл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6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овченко Петро Володимир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6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ко Олександр Василь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яненко Олександр Іван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, директор ТОВ «Обухівтранс»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ць Валерій Іван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я Олександр Олексій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виконавчого комітету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урський Сергій Владислав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виконавчого комітету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ман Кирило Іван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а Обухова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да Юрій Вікторович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а Обухова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евський Юрій Петрович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а Обухова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енко Валерій Іван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Обухівської міськрайонної організації Української спілки ветеранів Авганістану (воїнів інтернаціоналістів) (за згодою);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ч Михайло Миколайович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лова правління громадської організації «Асоціація розвитку Обухівщин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,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     (підпис)</w:t>
        <w:tab/>
        <w:t xml:space="preserve">В.І.Рогоз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sz w:val="21"/>
      <w:szCs w:val="21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0:00Z</dcterms:created>
  <dc:creator>VIZ6</dc:creator>
  <dc:description/>
  <cp:keywords/>
  <dc:language>en-US</dc:language>
  <cp:lastModifiedBy>khj</cp:lastModifiedBy>
  <cp:lastPrinted>2018-11-29T11:31:00Z</cp:lastPrinted>
  <dcterms:modified xsi:type="dcterms:W3CDTF">2018-12-03T07:14:00Z</dcterms:modified>
  <cp:revision>4</cp:revision>
  <dc:subject/>
  <dc:title>ОБУХІВСЬКА МІСЬКА РАДА</dc:title>
</cp:coreProperties>
</file>