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3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7 вересня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Заступник голови комісії: Яцун Богдан Іван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 Кіянченко Анатолій Михайлович, Литовченко Петро Володимирович, Дерев»янко Анна Василівна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iCs/>
        </w:rPr>
      </w:pPr>
      <w:r>
        <w:rPr/>
        <w:t xml:space="preserve"> </w:t>
      </w:r>
      <w:r>
        <w:rPr/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 xml:space="preserve">Про прийняття до комунальної власності територіальної громади міста Обухова на баланс Виконавчого комітету  Обухівської  міської  ради  об’єктів  на території міста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0"/>
        <w:rPr/>
      </w:pPr>
      <w:r>
        <w:rPr/>
        <w:t>Про повернення  із господарського відання   Комунального підприємства Обухівської міської ради «Обухівтеплотрансбуд»  на баланс виконавчого комітету Обухівської міської ради  приміщення  Адміністративно-побутового корпусу , розташованого  за адресою: місто Обухів, вулиця Каштанова , 23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/>
      </w:pPr>
      <w:r>
        <w:rPr/>
        <w:t xml:space="preserve">Про внесення змін до міської  цільової програми з питань благоустрою на території Обухівської міської ради  на 2018 рік ( з наступними змінами ). </w:t>
      </w:r>
    </w:p>
    <w:p>
      <w:pPr>
        <w:pStyle w:val="Style22"/>
        <w:numPr>
          <w:ilvl w:val="0"/>
          <w:numId w:val="2"/>
        </w:numPr>
        <w:rPr/>
      </w:pP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Calibri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0"/>
        <w:rPr/>
      </w:pPr>
      <w:r>
        <w:rPr/>
        <w:t xml:space="preserve">Про припинення діяльності Комунального підприємства «Редакція  газети «Обухівські вісті» шляхом перетворення у приватне підприємство. </w:t>
      </w:r>
    </w:p>
    <w:p>
      <w:pPr>
        <w:pStyle w:val="Style22"/>
        <w:numPr>
          <w:ilvl w:val="0"/>
          <w:numId w:val="2"/>
        </w:numPr>
        <w:rPr/>
      </w:pPr>
      <w:r>
        <w:rPr/>
        <w:t>Про внесення змін до «Міської цільової програми реконструкції та будівництва інженерно-транспортної інфраструктури та соціальної сфери міста Обухова, прилеглих сіл Теценки. Ленди на 2018 рік» (із наступними змінами).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/>
      </w:pPr>
      <w:r>
        <w:rPr/>
        <w:t xml:space="preserve">Про надання згоди  на прийняття 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 А .     </w:t>
      </w:r>
    </w:p>
    <w:p>
      <w:pPr>
        <w:pStyle w:val="Style21"/>
        <w:numPr>
          <w:ilvl w:val="0"/>
          <w:numId w:val="2"/>
        </w:numPr>
        <w:spacing w:before="0" w:after="0"/>
        <w:ind w:left="928" w:right="-142" w:hanging="360"/>
        <w:contextualSpacing/>
        <w:jc w:val="both"/>
        <w:rPr/>
      </w:pPr>
      <w:r>
        <w:rPr/>
        <w:t xml:space="preserve">  </w:t>
      </w:r>
      <w:r>
        <w:rPr/>
        <w:t>Про погодження ТОВ «Інститут біохімічних технологій» зміну строку завершення будівництва об'єкта незавершеного будівництва за адресою: м. Обухів, Київська область, по вул. Київська, 127, згідно з договором купівлі-продажу від 21.07.2006 року №42-КПНБ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Яцун Б.І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 xml:space="preserve">1.     </w:t>
      </w:r>
      <w:r>
        <w:rPr/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.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.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2.</w:t>
      </w:r>
      <w:r>
        <w:rPr/>
        <w:t xml:space="preserve"> Про прийняття до комунальної власності територіальної громади міста Обухова на баланс Виконавчого комітету  Обухівської  міської  ради  об’єктів  на території міста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прийняття до комунальної власності територіальної громади міста Обухова на баланс Виконавчого комітету  Обухівської  міської  ради  об’єктів  на території міста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прийняття до комунальної власності територіальної громади міста Обухова на баланс Виконавчого комітету  Обухівської  міської  ради  об’єктів  на території міста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" w:firstLine="1"/>
        <w:jc w:val="both"/>
        <w:outlineLvl w:val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3. </w:t>
      </w:r>
      <w:r>
        <w:rPr/>
        <w:t>Про повернення  із господарського відання   Комунального підприємства Обухівської міської ради «Обухівтеплотрансбуд»  на баланс виконавчого комітету Обухівської міської ради  приміщення  Адміністративно-побутового корпусу , розташованого  за адресою: місто Обухів, вулиця Каштанова , 23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ондратюк Аліна Миколаївна – 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повернення  із господарського відання   Комунального підприємства Обухівської міської ради «Обухівтеплотрансбуд»  на баланс виконавчого комітету Обухівської міської ради  приміщення  Адміністративно-побутового корпусу , розташованого  за адресою: місто Обухів, вулиця Каштанова , 23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повернення  із господарського відання   Комунального підприємства Обухівської міської ради «Обухівтеплотрансбуд»  на баланс виконавчого комітету Обухівської міської ради  приміщення  Адміністративно-побутового корпусу , розташованого  за адресою: місто Обухів, вулиця Каштанова , 23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0"/>
        <w:ind w:left="0" w:firstLine="1"/>
        <w:contextualSpacing/>
        <w:rPr>
          <w:i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    </w:t>
      </w:r>
      <w:r>
        <w:rPr/>
        <w:t>Про внесення змін до міської  цільової програми з питань благоустрою на території Обухівської міської ради  на 2018 рік ( з наступними змінами )</w:t>
      </w:r>
      <w:r>
        <w:rPr>
          <w:lang w:val="uk-UA"/>
        </w:rPr>
        <w:t>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Вяхірєв Максим Олегович – начальник відділу капітального будівництва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</w:t>
      </w:r>
      <w:r>
        <w:rPr/>
        <w:t>Про внесення змін до міської  цільової програми з питань благоустрою на території Обухівської міської ради  на 2018 рік ( з наступними змінами )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міської  цільової програми з питань благоустрою на території Обухівської міської ради  на 2018 рік ( з наступними змінами 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Calibri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Підтрима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 Рекомендувати сесії Обухівської міської ради розглянути та затверди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 w:val="false"/>
        </w:rPr>
        <w:t xml:space="preserve"> </w:t>
      </w:r>
      <w:r>
        <w:rPr>
          <w:b w:val="false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b w:val="false"/>
          <w:sz w:val="24"/>
          <w:szCs w:val="24"/>
        </w:rPr>
        <w:t>Про припинення діяльності Комунального підприємства «Редакція  газети «Обухівські вісті» шляхом перетворення у приватне підприємство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Пушенко Наталія Володимирівна – начальник юридичного відділ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припинення діяльності Комунального підприємства «Редакція  газети «Обухівські вісті» шляхом перетворення у приватне підприємство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припинення діяльності Комунального підприємства «Редакція  газети «Обухівські вісті» шляхом перетворення у приватне підприємство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несення змін до «Міської цільової програми реконструкції та будівництва інженерно-транспортної інфраструктури та соціальної сфери міста Обухова, прилеглих сіл Теценки. </w:t>
      </w:r>
      <w:r>
        <w:rPr/>
        <w:t>Ленди на 2018 рік» (і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1"/>
        </w:numPr>
        <w:spacing w:lineRule="auto" w:line="256" w:before="0" w:after="160"/>
        <w:ind w:left="1070" w:right="140" w:hanging="360"/>
        <w:contextualSpacing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«Міської цільової програми реконструкції та будівництва інженерно-транспортної інфраструктури та соціальної сфери міста Обухова, прилеглих сіл Теценки. </w:t>
      </w:r>
      <w:r>
        <w:rPr/>
        <w:t>Ленди на 2018 рік» (і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«Міської цільової програми реконструкції та будівництва інженерно-транспортної інфраструктури та соціальної сфери міста Обухова, прилеглих сіл Теценки. </w:t>
      </w:r>
      <w:r>
        <w:rPr/>
        <w:t>Ленди на 2018 рік» (із наступними змінами)</w:t>
      </w:r>
      <w:r>
        <w:rPr>
          <w:lang w:val="uk-UA"/>
        </w:rPr>
        <w:t>»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. Про надання згоди  на прийняття 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 А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надання згоди  на прийняття 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 А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надання згоди  на прийняття 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 А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. Про погодження ТОВ «Інститут біохімічних технологій» зміну строку завершення будівництва об'єкта незавершеного будівництва за адресою: м. Обухів, Київська область, по вул. Київська, 127, згідно з договором купівлі-продажу від 21.07.2006 року №42-КПНБ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0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5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Винести дане питання на розгляд сесії.</w:t>
      </w:r>
    </w:p>
    <w:p>
      <w:pPr>
        <w:pStyle w:val="ListParagraph"/>
        <w:ind w:left="112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Заступник голови  комісії                                                   Б.Яцун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lang w:val="uk-UA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User</dc:creator>
  <dc:description/>
  <cp:keywords/>
  <dc:language>en-US</dc:language>
  <cp:lastModifiedBy>User</cp:lastModifiedBy>
  <dcterms:modified xsi:type="dcterms:W3CDTF">2018-11-06T09:54:00Z</dcterms:modified>
  <cp:revision>996</cp:revision>
  <dc:subject/>
  <dc:title/>
</cp:coreProperties>
</file>