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644038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494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8 листопада  2018 року                </w:t>
        <w:tab/>
        <w:tab/>
        <w:tab/>
        <w:tab/>
        <w:tab/>
        <w:t xml:space="preserve">          м.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, закриття сезону 2018 року та сумлінне виконання  обов’язків, виплатити премію за результатами роботи за листопад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               </w:t>
        <w:tab/>
        <w:tab/>
        <w:t xml:space="preserve">    (підпис)          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0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11-29T08:19:00Z</dcterms:modified>
  <cp:revision>6</cp:revision>
  <dc:subject/>
  <dc:title/>
</cp:coreProperties>
</file>