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352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961377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874220" r:id="rId4"/>
        </w:object>
        <w:t xml:space="preserve">ОБУХІВСЬКА МІСЬКА РАДА                                                                                                                        </w:t>
      </w:r>
      <w:r>
        <w:rPr>
          <w:sz w:val="28"/>
          <w:szCs w:val="28"/>
        </w:rP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4929961" r:id="rId6"/>
        </w:object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8648311" r:id="rId8"/>
        </w:objec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uk-UA" w:eastAsia="en-US"/>
        </w:rPr>
        <w:t>492</w:t>
      </w:r>
    </w:p>
    <w:p>
      <w:pPr>
        <w:pStyle w:val="Normal"/>
        <w:ind w:left="142" w:hanging="0"/>
        <w:rPr>
          <w:b/>
          <w:b/>
          <w:spacing w:val="20"/>
          <w:sz w:val="28"/>
          <w:szCs w:val="28"/>
          <w:lang w:val="uk-UA" w:eastAsia="ru-RU"/>
        </w:rPr>
      </w:pPr>
      <w:r>
        <w:rPr>
          <w:b/>
          <w:spacing w:val="20"/>
          <w:sz w:val="28"/>
          <w:szCs w:val="28"/>
          <w:lang w:val="uk-UA" w:eastAsia="ru-RU"/>
        </w:rPr>
      </w:r>
    </w:p>
    <w:p>
      <w:pPr>
        <w:pStyle w:val="Normal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  <w:t>від 26 листопада 2018 року                                      місто Обухів</w:t>
      </w:r>
    </w:p>
    <w:p>
      <w:pPr>
        <w:pStyle w:val="Normal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</w:r>
    </w:p>
    <w:tbl>
      <w:tblPr>
        <w:tblW w:w="104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3045"/>
      </w:tblGrid>
      <w:tr>
        <w:trPr/>
        <w:tc>
          <w:tcPr>
            <w:tcW w:w="7429" w:type="dxa"/>
            <w:tcBorders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Про створення тимчасової комісії з вирішення добудови об’єкту незавершеного будівництвом трисекційного багатоквартирного житлового будинку по вулиці Лермонтова, 34 в місті  Обухів Київської області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spacing w:lineRule="auto" w:line="360"/>
              <w:ind w:left="142" w:right="1700" w:hanging="0"/>
              <w:jc w:val="right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На підставі пункту 20 статті 42, пункту б підпункту 5 та 7 статті 30 Закону України «Про місцеве самоврядування в Україні»</w:t>
      </w:r>
      <w:r>
        <w:rPr>
          <w:szCs w:val="28"/>
          <w:shd w:fill="FFFFFF" w:val="clear"/>
        </w:rPr>
        <w:t xml:space="preserve">, з метою розгляду звернення ОК «Житлово-будівельний кооператив «Трипільська Брама»» та </w:t>
      </w:r>
      <w:r>
        <w:rPr>
          <w:rStyle w:val="Appleconvertedspace"/>
          <w:szCs w:val="28"/>
          <w:shd w:fill="FFFFFF" w:val="clear"/>
        </w:rPr>
        <w:t> </w:t>
      </w:r>
      <w:r>
        <w:rPr>
          <w:szCs w:val="28"/>
        </w:rPr>
        <w:t>захисту прав всіх без виключення інвесторів, які постраждали внаслідок не виконання функцій замовника будівництва Товариства з обмеженою відповідальністю «ВБК Моноліт» та враховуючи рекомендації постійної комісії з питань соціально-економічного розвитку, благоустрою, житлово-комунального господарства та управління комунальною власністю громади Обухівської міської ради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>1. Створити тимчасову комісію щодо добудови об’єкту незавершеного будівництвом житлово-громадського комплексу та забезпечення водопостачання, водовідведення та теплопостачання  об’єкту незавершеного будівництвом трисекційного багатоквартирного житлового будинку по вулиці Лермонтова, 34 в місті Обухів Київської області при виконавчому комітеті Обухівської міської ради (надалі –комісія), згідно з додатком.</w:t>
      </w:r>
    </w:p>
    <w:p>
      <w:pPr>
        <w:pStyle w:val="21"/>
        <w:ind w:left="0" w:hanging="0"/>
        <w:rPr/>
      </w:pPr>
      <w:r>
        <w:rPr>
          <w:sz w:val="28"/>
          <w:szCs w:val="28"/>
          <w:lang w:val="uk-UA"/>
        </w:rPr>
        <w:t>2. Комісії :</w:t>
      </w:r>
    </w:p>
    <w:p>
      <w:pPr>
        <w:pStyle w:val="21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вести аналіз та вжити заходи  щодо захисту інтересів всіх без виключення інвесторів, які постраждали внаслідок невиконання функцій замовника будівництва Товариства з обмеженою відповідальністю «ВБК Моноліт»;</w:t>
      </w:r>
    </w:p>
    <w:p>
      <w:pPr>
        <w:pStyle w:val="21"/>
        <w:ind w:left="0" w:hanging="0"/>
        <w:rPr/>
      </w:pPr>
      <w:r>
        <w:rPr>
          <w:sz w:val="28"/>
          <w:szCs w:val="28"/>
          <w:lang w:val="uk-UA"/>
        </w:rPr>
        <w:t>2.2. на підставі аналізу комісії визначити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2.2.1 основні технічні характеристики об’єкту нерухомості згідно затвердженої проектної документації – кількість поверхів та секцій (під’їздів) об’єкту інвестиційної нерухомості, загальна проектна площа об’єкту інвестиційної нерухомості, площа об’єктів інвестування в об’єкті інвестиційної нерухомості, площа приміщень, що стануть спільною сумісною власністю власників об’єктів інвестування після введення об’єкту інвестиційної нерухомості в експлуатацію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2.2.2 перелік об’єктів інвестування в об’єкті нерухомості із зазначенням номеру об’єкту інвестування, його типу, загальної площ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2.3 </w:t>
      </w:r>
      <w:r>
        <w:rPr>
          <w:sz w:val="28"/>
          <w:szCs w:val="28"/>
        </w:rPr>
        <w:t xml:space="preserve">перелік інвесторів, </w:t>
      </w:r>
      <w:r>
        <w:rPr>
          <w:sz w:val="28"/>
          <w:szCs w:val="28"/>
          <w:lang w:val="uk-UA" w:eastAsia="en-US"/>
        </w:rPr>
        <w:t>які</w:t>
      </w:r>
      <w:r>
        <w:rPr>
          <w:sz w:val="28"/>
          <w:szCs w:val="28"/>
        </w:rPr>
        <w:t xml:space="preserve"> вже вклали свої кошти в будівництво об’єкту нерухомості з їх контактними даними;</w:t>
      </w:r>
    </w:p>
    <w:p>
      <w:pPr>
        <w:pStyle w:val="2"/>
        <w:rPr/>
      </w:pPr>
      <w:r>
        <w:rPr>
          <w:szCs w:val="28"/>
        </w:rPr>
        <w:t>2.2.4 визначити можливість будівництва позамайданчикових  інженерних мереж водопостачання та водовідведення за рахунок місцевого бюджету;</w:t>
      </w:r>
    </w:p>
    <w:p>
      <w:pPr>
        <w:pStyle w:val="2"/>
        <w:rPr/>
      </w:pPr>
      <w:r>
        <w:rPr>
          <w:szCs w:val="28"/>
        </w:rPr>
        <w:t>2.2.5 визначити доцільність придбання об’єкту незавершеного будівництва –школи мистецтв по вулиці Лермонтова, 32;</w:t>
      </w:r>
    </w:p>
    <w:p>
      <w:pPr>
        <w:pStyle w:val="2"/>
        <w:rPr>
          <w:szCs w:val="28"/>
        </w:rPr>
      </w:pPr>
      <w:r>
        <w:rPr>
          <w:szCs w:val="28"/>
        </w:rPr>
        <w:t>2.2.6 визначити умови та процедуру звільнення забудовника                                             ОК «ЖБК «Трипільська Брама» від сплати пайової участі.</w:t>
      </w:r>
    </w:p>
    <w:p>
      <w:pPr>
        <w:pStyle w:val="21"/>
        <w:tabs>
          <w:tab w:val="clear" w:pos="720"/>
          <w:tab w:val="left" w:pos="6075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21"/>
        <w:numPr>
          <w:ilvl w:val="0"/>
          <w:numId w:val="3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Цельору В.В.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озпорядження Обухівського міського голови </w:t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  <w:lang w:val="uk-UA" w:eastAsia="en-US"/>
        </w:rPr>
        <w:t>492</w:t>
      </w:r>
      <w:r>
        <w:rPr>
          <w:sz w:val="24"/>
          <w:szCs w:val="24"/>
        </w:rPr>
        <w:t xml:space="preserve">    від 26.11.20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комісії з вирішення добудови об’єкту незавершеного будівництвом трисекційного багатоквартирного житлового будинку по вулиці Лермонтова, 34 в міст</w:t>
      </w:r>
      <w:r>
        <w:rPr>
          <w:sz w:val="28"/>
          <w:szCs w:val="28"/>
          <w:lang w:val="uk-UA" w:eastAsia="en-US"/>
        </w:rPr>
        <w:t>і</w:t>
      </w:r>
      <w:r>
        <w:rPr>
          <w:sz w:val="28"/>
          <w:szCs w:val="28"/>
        </w:rPr>
        <w:t xml:space="preserve"> Обухові Київської області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Голова комісії – Цельора В.В.</w:t>
      </w:r>
      <w:r>
        <w:rPr>
          <w:sz w:val="28"/>
          <w:szCs w:val="28"/>
          <w:lang w:val="uk-UA" w:eastAsia="en-US"/>
        </w:rPr>
        <w:t xml:space="preserve"> - </w:t>
      </w: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енко Н.В. - начальник юридичного відділу виконавчого комітету Обухівської міської рад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вінцов С.О. - начальник відділу з питань Державного архітектурно-будівельного контролю виконавчого комітету Обухівської міської рад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отна Л.А. – начальник відділу реєстрації виконавчого комітету Обухівської міської ради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бренко Л.М. – голова правління ОК «ЖБК «Трипільська Брама»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щенко Володимир Миколайович –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бець Валерій Іван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ун Богдан Іван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єнко Олена Василівна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янченко Анатолій Михайл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’яненко Олександр Іван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’янко Анна Василівна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ітідзе Паата Гурам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ун Світлана Миколаївна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ипанюк Юрій Юрій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ко Олександр Васильович - депутат Обухівської міської ради (за згодою)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ий Дмитро Олександрович - депутат Обухівської міської ради (за згодо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еруючий справами виконавчого комітету               </w:t>
      </w:r>
      <w:r>
        <w:rPr>
          <w:sz w:val="28"/>
          <w:szCs w:val="28"/>
          <w:lang w:val="uk-UA" w:eastAsia="en-US"/>
        </w:rPr>
        <w:t>(підпис)</w:t>
      </w:r>
      <w:r>
        <w:rPr>
          <w:sz w:val="28"/>
          <w:szCs w:val="28"/>
        </w:rPr>
        <w:t xml:space="preserve">               В.І.Рогоз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Название объекта"/>
    <w:basedOn w:val="Normal"/>
    <w:qFormat/>
    <w:pPr>
      <w:jc w:val="center"/>
    </w:pPr>
    <w:rPr>
      <w:rFonts w:eastAsia="Calibri"/>
      <w:b/>
      <w:sz w:val="32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07:00Z</dcterms:created>
  <dc:creator>О.М.</dc:creator>
  <dc:description/>
  <cp:keywords/>
  <dc:language>en-US</dc:language>
  <cp:lastModifiedBy>khj</cp:lastModifiedBy>
  <cp:lastPrinted>2018-11-26T14:58:00Z</cp:lastPrinted>
  <dcterms:modified xsi:type="dcterms:W3CDTF">2018-11-27T08:25:00Z</dcterms:modified>
  <cp:revision>13</cp:revision>
  <dc:subject/>
  <dc:title> </dc:title>
</cp:coreProperties>
</file>