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456111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91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923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26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міненого зведеного кошторисного розрахунку на капітальний ремонт внутрішньодворового проїзду та пішохідних зон по вул. Миру,16 в м.Обухові Київської області. Коригуванн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.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21.11.2018 №118757-ЗК наданий Товариством з обмеженою відповідальністю «Науково-виробнича фірма «Інпроект» щодо розгляду кошторисної частини проектної документації, з метою проведення капітального ремонту внутрішньодворового проїзду та пішохідних зон по вул.Миру,16 в м.Обухові, Київської області. Коригування, в звʼязку зі зміною видів робіт та збільшенням обʼємів робіт.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>1.Затвердити змінений зведений кошторисний розрахунок на проведення капітального ремонту внутрішньодворового проїзду та пішохідних зон по вул.Миру,16 в м.Обухові, Київської області. Коригування, складений відповідно до вимог ДСТУ Б Д.11-1:2013 «Правила визначення вартості будівництва» в сумі – 1470,850 тис.грн. (один мільйон чотириста сімдесят тисяч вісімсот пʼятдесят гривень)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>2.Розпорядження міського голови «Про затвердження зведеного кошторисного розрахунку на капітальний ремонт внутрішньодворового проїзду та пішохідних зон по вул.Миру,16 в м.Обухові Київської області» від 12 липня 2018 року №290 визнати таким, що втратило чинність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іський голова</w:t>
        <w:tab/>
        <w:t xml:space="preserve">                                  (підпис)                   О.М. Левченко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4"/>
          <w:szCs w:val="24"/>
          <w:lang w:val="uk-UA" w:eastAsia="en-US"/>
        </w:rPr>
        <w:t>Антипова Т.С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26T13:09:00Z</cp:lastPrinted>
  <dcterms:modified xsi:type="dcterms:W3CDTF">2018-11-27T07:51:00Z</dcterms:modified>
  <cp:revision>57</cp:revision>
  <dc:subject/>
  <dc:title/>
</cp:coreProperties>
</file>