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731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9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6 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по вул. Миру,16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11.2018 №118757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,16 в м.Обухові, Київської області. Коригування, в звʼязку зі зміною видів робіт та збільшенням обʼєм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по вул.Миру,16 в м.Обухові, Київської області. Коригування, складений відповідно до вимог ДСТУ Б Д.11-1:2013 «Правила визначення вартості будівництва» в сумі – 1470,850 тис.грн. (один мільйон чотириста сімдесят тисяч вісімсот пʼятдеся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по вул.Миру,16 в м.Обухові Київської області» від 12 липня 2018 року №29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(підпис)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26T13:09:00Z</cp:lastPrinted>
  <dcterms:modified xsi:type="dcterms:W3CDTF">2018-11-27T07:51:00Z</dcterms:modified>
  <cp:revision>57</cp:revision>
  <dc:subject/>
  <dc:title/>
</cp:coreProperties>
</file>