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7281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9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6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тротуару по вул.Каштанова №23- №22 в м. 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11.2018 №118775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тротуару по вул.Каштанова №23- №22 в м. Обухів Київської області. Коригування, в звʼязку зі зміною вид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тротуару по вул.Каштанова №23- №22 в м. Обухів Київської області. Коригування, складений відповідно до вимог ДСТУ Б Д.11-1:2013 «Правила визначення вартості будівництва» в сумі – 1434,675 тис.грн. (один мільйон чотириста тридцять чотири тисячі шістсот сімдеся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тротуару по вул.Каштанова №23- №22 в м. Обухів Київської області» від 22 травня 2018 року №181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26T13:03:00Z</cp:lastPrinted>
  <dcterms:modified xsi:type="dcterms:W3CDTF">2018-11-27T07:50:00Z</dcterms:modified>
  <cp:revision>56</cp:revision>
  <dc:subject/>
  <dc:title/>
</cp:coreProperties>
</file>