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0251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48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6   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самопливного каналізаційного колектору для Дитячої школи мистецтв розташованої за адресою: м. Обухів, вул. Київська, 76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21 листопада 2018 року №461-18-КД/ЕО, наданий Товариством з обмеженою відповідальністю «Агенство будівельних експертиз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самопливного каналізаційного колектору для Дитячої школи мистецтв розташованої за адресою: м. Обухів, вул. Київська, 76,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самопливного каналізаційного колектору для Дитячої школи мистецтв розташованої за адресою: м. Обухів, вул. Київська, 76,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86,298 тис. грн. (двісті вісімдесят шість тисяч двісті девʼяносто вісім гривень) (додається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8-11-26T15:14:00Z</cp:lastPrinted>
  <dcterms:modified xsi:type="dcterms:W3CDTF">2018-11-27T07:50:00Z</dcterms:modified>
  <cp:revision>86</cp:revision>
  <dc:subject/>
  <dc:title/>
</cp:coreProperties>
</file>