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50165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  <w:tab w:val="center" w:pos="432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ЗПОРЯДЖЕННЯ   №486</w:t>
      </w:r>
    </w:p>
    <w:p>
      <w:pPr>
        <w:pStyle w:val="Normal"/>
        <w:tabs>
          <w:tab w:val="clear" w:pos="708"/>
          <w:tab w:val="left" w:pos="2100" w:leader="none"/>
          <w:tab w:val="center" w:pos="4320" w:leader="none"/>
        </w:tabs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ід 26 листопада 2018 року</w:t>
        <w:tab/>
        <w:tab/>
        <w:tab/>
        <w:tab/>
        <w:tab/>
        <w:tab/>
        <w:tab/>
        <w:t>м. Обухі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організацію та проведення заходів 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світнього дня боротьби зі СНІ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sz w:val="26"/>
          <w:szCs w:val="26"/>
        </w:rPr>
        <w:t xml:space="preserve">Відповідно до підпункту 20 частини 4 статті 42 Закону України  «Про місцеве самоврядування в Україні», пункту 1.8. міської цільової Програми підтримки сімʼї та забезпечення прав дітей «Назустріч дітям» на території Обухівської міської ради на 2018 рік, затвердженої рішенням Обухівської міської ради від 21.12.2017 № 657-30-VII «Про затвердження міської цільової Програми підтримки сімʼї та забезпечення прав дітей «Назустріч  дітям» на території Обухівської міської ради на 2018 рік» </w:t>
      </w:r>
      <w:r>
        <w:rPr>
          <w:sz w:val="26"/>
          <w:szCs w:val="26"/>
        </w:rPr>
        <w:t xml:space="preserve"> та з нагоди Всесвітнього дня боротьби зі СНІДОМ</w:t>
      </w:r>
      <w:r>
        <w:rPr>
          <w:b/>
          <w:sz w:val="26"/>
          <w:szCs w:val="26"/>
        </w:rPr>
        <w:t xml:space="preserve">, </w:t>
      </w:r>
      <w:r>
        <w:rPr>
          <w:rStyle w:val="StrongEmphasis"/>
          <w:b w:val="false"/>
          <w:color w:val="000000"/>
          <w:sz w:val="26"/>
          <w:szCs w:val="26"/>
        </w:rPr>
        <w:t>з метою підвищення поінформованості громадськості про зменшення поширеності ризикованої поведінки щодо інфікування ВІЛ, формування позитивного ставлення до здорового способу житт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Центру соціальних служб для сім’ї, дітей та молоді Обухівської міської ради забезпечит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Належну організацію підготовки і проведення у грудні 2018 року заходів з нагоди Всесвітнього дня боротьби зі СНІДОМ згідно з кошторисом, що додаєтьс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Впровадження інформаційно – просвітницьких програм, інтерактивних форм роботи для здобуття знань і формування життєвих навичок щодо зменшення вразливості до інфікування ВІЛ  у навчальних закладах міс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3. Підвищення рівня інформаційної обізнаності найуразливіших категорій населення шляхом проведення просвітницьких заходів, спрямованих на зменшення поширеності ризикованої щодо інфікування ВІЛ, поведінки та пропаганди здорового способу житт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оведення тематичних акцій «Ми проти наркотиків», «Ми проти СНІДу»   та лекційно-тренінгових занять з демонстрацією відеороликів профілактичного спрямування  для учнів старших класів у загальноосвітніх навчальних закладах міста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з метою формування толерантного ставлення до ВІЛ-інфікованих та формування здорового способу життя: «Обережно - ВІЛ/СНІД!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5. Розповсюдження інформаційних матеріалів (плакати) «Не дай СНІДу шанс!» серед організацій-партнерів з соціальної роботи та в загальноосвітніх навчальних закладах міс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Широке висвітлення проведення заходів з нагоди Всесвітнього дня боротьби зі СНІД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іський голова </w:t>
        <w:tab/>
        <w:t xml:space="preserve">                      (підпис)</w:t>
        <w:tab/>
        <w:tab/>
        <w:tab/>
        <w:t xml:space="preserve"> О.М.Лев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тасова С.І.</w:t>
      </w:r>
    </w:p>
    <w:p>
      <w:pPr>
        <w:pStyle w:val="Normal"/>
        <w:ind w:left="180" w:firstLine="12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jc w:val="right"/>
        <w:rPr/>
      </w:pPr>
      <w:r>
        <w:rPr/>
        <w:t xml:space="preserve">Додаток </w:t>
      </w:r>
    </w:p>
    <w:p>
      <w:pPr>
        <w:pStyle w:val="Normal"/>
        <w:ind w:left="5664" w:firstLine="708"/>
        <w:jc w:val="right"/>
        <w:rPr/>
      </w:pPr>
      <w:r>
        <w:rPr/>
        <w:t>до розпорядження</w:t>
      </w:r>
    </w:p>
    <w:p>
      <w:pPr>
        <w:pStyle w:val="Normal"/>
        <w:ind w:left="5664" w:firstLine="708"/>
        <w:jc w:val="right"/>
        <w:rPr/>
      </w:pPr>
      <w:r>
        <w:rPr/>
        <w:t xml:space="preserve">Обухівського міського голови </w:t>
      </w:r>
    </w:p>
    <w:p>
      <w:pPr>
        <w:pStyle w:val="Normal"/>
        <w:ind w:left="5664" w:firstLine="708"/>
        <w:jc w:val="right"/>
        <w:rPr/>
      </w:pPr>
      <w:r>
        <w:rPr/>
        <w:t>від 26.11.2018 №  4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К О Ш Т О Р И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итрат  на </w:t>
      </w:r>
      <w:r>
        <w:rPr>
          <w:b/>
          <w:sz w:val="28"/>
          <w:szCs w:val="28"/>
        </w:rPr>
        <w:t>проведення заход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нагоди Всесвітнього дня боротьби зі СНІ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u w:val="single"/>
        </w:rPr>
        <w:t>(03.12.2018 - 14.12.2018 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ходи </w:t>
      </w:r>
      <w:r>
        <w:rPr>
          <w:sz w:val="26"/>
          <w:szCs w:val="26"/>
        </w:rPr>
        <w:t xml:space="preserve">з нагоди </w:t>
      </w:r>
      <w:r>
        <w:rPr>
          <w:sz w:val="28"/>
          <w:szCs w:val="28"/>
        </w:rPr>
        <w:t>Всесвітнього дня боротьби зі СНІДОМ в загальноосвітніх навчальних закладах міста:</w:t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ind w:left="72" w:hanging="0"/>
        <w:rPr>
          <w:szCs w:val="28"/>
        </w:rPr>
      </w:pPr>
      <w:r>
        <w:rPr>
          <w:szCs w:val="28"/>
        </w:rPr>
        <w:t>1.  Тематична акція «Ми проти наркотиків»;</w:t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ind w:left="72" w:hanging="0"/>
        <w:rPr/>
      </w:pPr>
      <w:r>
        <w:rPr>
          <w:szCs w:val="28"/>
        </w:rPr>
        <w:t>2.  Тематична акція «Ми проти СНІДу» ;</w:t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ind w:left="72" w:hanging="0"/>
        <w:rPr>
          <w:szCs w:val="28"/>
        </w:rPr>
      </w:pPr>
      <w:r>
        <w:rPr>
          <w:szCs w:val="28"/>
        </w:rPr>
        <w:t>(Проведення конкурсу листівок, малюнків та плакатів серед учнів ЗОШ (канцтовари-набори для творчості)____3500 грн;</w:t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ind w:left="7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   3 500 грн. 00 коп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Обухівського міського ЦСССДМ</w:t>
        <w:tab/>
        <w:tab/>
        <w:t xml:space="preserve">     (підпис)</w:t>
        <w:tab/>
        <w:t>С.І. Мот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38:00Z</dcterms:created>
  <dc:creator>OEM</dc:creator>
  <dc:description/>
  <cp:keywords/>
  <dc:language>en-US</dc:language>
  <cp:lastModifiedBy>khj</cp:lastModifiedBy>
  <cp:lastPrinted>2018-11-23T09:28:00Z</cp:lastPrinted>
  <dcterms:modified xsi:type="dcterms:W3CDTF">2018-11-27T08:31:00Z</dcterms:modified>
  <cp:revision>32</cp:revision>
  <dc:subject/>
  <dc:title>Відповідно до Закону України від 05</dc:title>
</cp:coreProperties>
</file>