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8302058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480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     19      листопада 2018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реконструкцію мереж вуличного освітлення вул.</w:t>
            </w:r>
            <w:r>
              <w:rPr>
                <w:sz w:val="28"/>
                <w:szCs w:val="28"/>
                <w:lang w:val="uk-UA" w:eastAsia="en-US"/>
              </w:rPr>
              <w:t xml:space="preserve"> Б.Хмельницького та вул.Каштанова,9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  в м.Обухові Київської області</w:t>
            </w:r>
          </w:p>
          <w:p>
            <w:pPr>
              <w:pStyle w:val="Normal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09 листопада 2018 року №00-1622-18/ЕО/КД надану Державним підприємством «Спеціалізована державна експертна організація –центральна служба Української державної будівельної експертизи» ДП «Укрдержбудекспертиза», філія державного підприємства «Укрдержбудекспертиза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реконструкції мереж вуличного освітлення вул. Б.Хмельницького та вул.Каштанова,9 в м.Обухові Київської області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</w:t>
      </w:r>
      <w:r>
        <w:rPr>
          <w:bCs/>
          <w:spacing w:val="-3"/>
          <w:sz w:val="28"/>
          <w:szCs w:val="28"/>
          <w:lang w:val="uk-UA" w:eastAsia="en-US"/>
        </w:rPr>
        <w:t xml:space="preserve"> реконструкцію мереж вуличного освітлення вул. Б.Хмельницького та вул.Каштанова,9 в м.Обухові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115,906 тис грн. (сто пʼятнадцять тисяч девʼятсот шість гривень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ind w:firstLine="900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О.М.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>Антипова Т.С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khj</cp:lastModifiedBy>
  <cp:lastPrinted>2018-11-19T14:29:00Z</cp:lastPrinted>
  <dcterms:modified xsi:type="dcterms:W3CDTF">2018-11-20T07:11:00Z</dcterms:modified>
  <cp:revision>76</cp:revision>
  <dc:subject/>
  <dc:title/>
</cp:coreProperties>
</file>