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854200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480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     19      листопада 2018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вуличного освітлення вул.</w:t>
            </w:r>
            <w:r>
              <w:rPr>
                <w:sz w:val="28"/>
                <w:szCs w:val="28"/>
                <w:lang w:val="uk-UA" w:eastAsia="en-US"/>
              </w:rPr>
              <w:t xml:space="preserve"> Б.Хмельницького та вул.Каштанова,9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 в м.Обухові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09 листопада 2018 року №00-1622-18/ЕО/КД надану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вуличного освітлення вул. Б.Хмельницького та вул.Каштанова,9 в м.Обухові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вуличного освітлення вул. Б.Хмельницького та вул.Каштанова,9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115,906 тис грн. (сто пʼятнадцять тисяч девʼятсот шість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8-11-19T14:29:00Z</cp:lastPrinted>
  <dcterms:modified xsi:type="dcterms:W3CDTF">2018-11-20T07:11:00Z</dcterms:modified>
  <cp:revision>76</cp:revision>
  <dc:subject/>
  <dc:title/>
</cp:coreProperties>
</file>