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213313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окремленого підрозділу (філії) громадської організації «Спортивна федерація незрячих України» в Київській області №22 від 12.11.2018  з нагоди відзначення Міжнародного дня інвалідів в Україні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рдсменку Всеукраїнської спартакіади «Повір у себе» з легкої атлети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Катер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пла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Катер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піонку Всеукраїнської спартакіади «Повір у себе» з легкої атлети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денка Максима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зового призера Всеукраїнської спартакіади «Повір у себе» з плаванн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19T11:48:00Z</cp:lastPrinted>
  <dcterms:modified xsi:type="dcterms:W3CDTF">2018-11-20T07:04:00Z</dcterms:modified>
  <cp:revision>43</cp:revision>
  <dc:subject/>
  <dc:title/>
</cp:coreProperties>
</file>