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6054677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7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9 листопада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Відокремленого підрозділу (філії) громадської організації «Спортивна федерація незрячих України» в Київській області №22 від 12.11.2018  з нагоди відзначення Міжнародного дня інвалідів в Україні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нтовську Анастасію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рдсменку Всеукраїнської спартакіади «Повір у себе» з легкої атлетик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ан Катерину Серг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ку Всеукраїнської спартакіади «Повір у себе» з плавання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єнко Катери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ку Всеукраїнської спартакіади «Повір у себе» з легкої атлетик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енка Максима Андр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нзового призера Всеукраїнської спартакіади «Повір у себе» з плавання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(підпис)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11-19T11:48:00Z</cp:lastPrinted>
  <dcterms:modified xsi:type="dcterms:W3CDTF">2018-11-20T07:04:00Z</dcterms:modified>
  <cp:revision>43</cp:revision>
  <dc:subject/>
  <dc:title/>
</cp:coreProperties>
</file>