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535648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478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16   листопада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пішохідної зони по вул.Київська від ж.б. №146 (1, 2, 3п), за ж.б. №148, між ж.б. №146 та ж.б. №148, від ж.б. №148 (1, 2, 3 п), за ж.б. №150, з торця ж.б. №150, перед ж.б. №150 в м. Обухові,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 статті 28, пункту 20 частини 4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№ 560 “Про затвердження Порядку затвердження проектів будівництва і проведення їх експертизи”, зі змінами внесеними постановою від 26.08.2015 №665, враховуючи зведений кошторисний розрахунок  від 15 листопада 2018 року наданий ТОВ «БЦ-ТРЕЙД КОНТИНЕНТ»</w:t>
      </w:r>
      <w:r>
        <w:rPr>
          <w:color w:val="FF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з метою капітального ремонту пішохідної зони по вул.Київська від ж.б. №146 (1,2,3п), за ж.б. №148, між ж.б. №146 та ж.б. №148, від ж.б. №148 (1,2,3п), за ж.б. №150, з торця ж.б. №150, перед ж.б.№150 в м.Обухові,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</w:t>
      </w:r>
      <w:r>
        <w:rPr>
          <w:bCs/>
          <w:sz w:val="28"/>
          <w:szCs w:val="28"/>
          <w:lang w:val="uk-UA" w:eastAsia="en-US"/>
        </w:rPr>
        <w:t xml:space="preserve">капітальний ремонт  пішохідної зони по вул.Київська від ж.б. №146 (1,2,3п), за ж.б. №148, між ж.б. №146 та ж.б. №148, від ж.б. №148 (1,2,3п), за ж.б. №150, з торця ж.б. №150, перед ж.б.№150 в м.Обухові, Київської області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 91,24193 тис. грн. (девʼяносто одна тисяча двісті сорок одна гривня девʼяносто три копійки) (додається).</w:t>
      </w:r>
    </w:p>
    <w:p>
      <w:pPr>
        <w:pStyle w:val="Normal"/>
        <w:jc w:val="both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яхірєв М.О.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Левченко</w:t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khj</cp:lastModifiedBy>
  <cp:lastPrinted>2018-11-19T11:17:00Z</cp:lastPrinted>
  <dcterms:modified xsi:type="dcterms:W3CDTF">2018-11-20T07:02:00Z</dcterms:modified>
  <cp:revision>81</cp:revision>
  <dc:subject/>
  <dc:title/>
</cp:coreProperties>
</file>