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216304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47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6  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по вул.Київська від ж.б. №146 (1, 2, 3п), за ж.б. №148, між ж.б. №146 та ж.б. №148, від ж.б. №148 (1, 2, 3 п), за ж.б. №150, з торця ж.б. №150, перед ж.б. №150 в м. Обухові,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5 листопада 2018 року наданий ТОВ «БЦ-ТРЕЙД КОНТИНЕНТ»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 метою капітального ремонту пішохідної зони по вул.Київська від ж.б. №146 (1,2,3п), за ж.б. №148, між ж.б. №146 та ж.б. №148, від ж.б. №148 (1,2,3п), за ж.б. №150, з торця ж.б. №150, перед ж.б.№150 в м.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ішохідної зони по вул.Київська від ж.б. №146 (1,2,3п), за ж.б. №148, між ж.б. №146 та ж.б. №148, від ж.б. №148 (1,2,3п), за ж.б. №150, з торця ж.б. №150, перед ж.б.№150 в м.Обухові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91,24193 тис. грн. (девʼяносто одна тисяча двісті сорок одна гривня девʼяносто три копійки) (додається).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яхірєв М.О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11-19T11:17:00Z</cp:lastPrinted>
  <dcterms:modified xsi:type="dcterms:W3CDTF">2018-11-20T07:02:00Z</dcterms:modified>
  <cp:revision>81</cp:revision>
  <dc:subject/>
  <dc:title/>
</cp:coreProperties>
</file>