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drawing>
          <wp:inline distT="0" distB="0" distL="0" distR="0">
            <wp:extent cx="34290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6" r="-7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ИЇВ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00" w:leader="none"/>
          <w:tab w:val="center" w:pos="432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ОЗПОРЯДЖЕННЯ   №477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ід 16  листопада 201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року</w:t>
        <w:tab/>
        <w:tab/>
        <w:tab/>
        <w:tab/>
        <w:t xml:space="preserve">                             м. Обухі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організацію та проведення щорічної ак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6 днів проти насиль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ідповідно до підпункту 20 частини 4 статті 42 Закону України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 місцеве самоврядування в Україні</w:t>
      </w:r>
      <w:r>
        <w:rPr>
          <w:sz w:val="28"/>
          <w:szCs w:val="28"/>
        </w:rPr>
        <w:t xml:space="preserve">», на виконання підпункту 1 п. 2 Плану заходів з проведення Національної кампанії «Стоп насильству» на період до 2018 року, затвердженого розпорядженням Кабінету Міністрів України від 01.12.2010 № 2154-р, відповідно до Рекомендацій щодо проведення щорічної акції «16 днів проти насильства», затвердженого наказом Мінсоцполітики від 17.09.2012 № 581, відповідно до пункту 1.8. </w:t>
      </w:r>
      <w:r>
        <w:rPr>
          <w:rFonts w:cs="Antiqua;Times New Roman" w:ascii="Antiqua;Times New Roman" w:hAnsi="Antiqua;Times New Roman"/>
          <w:iCs/>
          <w:sz w:val="28"/>
          <w:szCs w:val="28"/>
        </w:rPr>
        <w:t>міської цільової Програми підтримки сімʼї та забезпечення прав дітей «Назустріч дітям»</w:t>
      </w:r>
      <w:r>
        <w:rPr>
          <w:sz w:val="28"/>
          <w:szCs w:val="28"/>
        </w:rPr>
        <w:t xml:space="preserve"> </w:t>
      </w:r>
      <w:r>
        <w:rPr>
          <w:rFonts w:cs="Antiqua;Times New Roman" w:ascii="Antiqua;Times New Roman" w:hAnsi="Antiqua;Times New Roman"/>
          <w:sz w:val="28"/>
          <w:szCs w:val="28"/>
        </w:rPr>
        <w:t>на території Обухівської міської ради на 2018 рік, затвердженої рішенням Обухівської міської ради від 21.12.2017 № 657-30-</w:t>
      </w:r>
      <w:r>
        <w:rPr>
          <w:sz w:val="28"/>
          <w:szCs w:val="28"/>
          <w:lang w:val="en-US"/>
        </w:rPr>
        <w:t>VII</w:t>
      </w:r>
      <w:r>
        <w:rPr>
          <w:rFonts w:cs="Antiqua;Times New Roman" w:ascii="Antiqua;Times New Roman" w:hAnsi="Antiqua;Times New Roman"/>
          <w:sz w:val="28"/>
          <w:szCs w:val="28"/>
        </w:rPr>
        <w:t xml:space="preserve"> «Про затвердження міської цільової Програми підтримки сімʼї та забезпечення прав дітей «Назустріч дітям» на території Обухівської міської ради на 2018 рік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Службі у справах дітей та сімʼї, управлінню освіти виконавчого комітету Обухівської міської ради, Обухівському міському центру соціальних служб для сімʼї, дітей та молоді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Забезпечити належну організацію підготовки і проведення у період з 25 листопада по 10 грудня Всеукраїнської щорічної акції «16 днів проти насильства» на території Обухівської міської рад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У загальноосвітніх закладах міста організувати проведення тематичних виставок, профілактичних бесід, лекцій із залученям представників правоохоронних орган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 Підсумки проведення акції «16 днів проти насильства» розглянути та проаналізувати на засіданні координаційної ради з питань охорони дитинства та підтримки сімʼї виконавого комітету міської ради, на інших міжвідомчих нарадах з питань протидії та попердження насильства в сімʼях та жорстокого поводження з діть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Службі у справах дітей та сімʼї виконавчого комітету Обухівської міської рад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bCs/>
          <w:sz w:val="28"/>
          <w:szCs w:val="28"/>
        </w:rPr>
        <w:t xml:space="preserve">забезпечити проведення </w:t>
      </w:r>
      <w:r>
        <w:rPr>
          <w:sz w:val="28"/>
          <w:szCs w:val="28"/>
        </w:rPr>
        <w:t>інформаційно-просвітницьких заходів та розʼяснювальної роботи з питань підвищення правової культури населення та поінформованості про проблеми насильства в сімʼї, формування свідомості громадян щодо негативного ставлення до насильства, відповідального батьківства, шляхом виготовлення та розповсюдження буклетів, сіті-лійтів та біл-борду зазначеної тематики, кошторис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У рамках проведення щорічної акції «16 днів проти насильства» спільно з представниками учнівського самоврядування організувати та провести конкурс малюнку «Скажи насильству – СТОП» та дитячий флеш-моб «Діти проти насильства», кошторис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3. Упродовж листопада - грудня 2018 року спільно з працівниками міського центру соціальних служб для сімʼї, дітей та молоді, працівників ювінальної превенції Обухівського районного управління поліції провести перевірки умов проживання дітей у сімʼях, що опинилися у складних життєвих обставинах, сімей переселенців із зони ведення збройних конфліктів, з дотримання прав цих дітей та надати необхідну адресну допомог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4. Про хід проведення щорічної акції «16 днів проти насильства» інформувати службу у справах дітей та сімʼї Київської облдержадміністрації до 15.12.2018 рок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дакції газети «Обухівські вісті» забезпечити широке висвітлення проведення ак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</w:t>
      </w:r>
      <w:r>
        <w:rPr/>
        <w:t xml:space="preserve"> </w:t>
      </w:r>
      <w:r>
        <w:rPr>
          <w:sz w:val="27"/>
          <w:szCs w:val="28"/>
        </w:rPr>
        <w:t>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Міський голова </w:t>
        <w:tab/>
        <w:tab/>
        <w:tab/>
        <w:tab/>
        <w:t xml:space="preserve">(підпис) </w:t>
        <w:tab/>
        <w:tab/>
        <w:t>О.М.Левч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ик. Жевага Ю.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  <w:t xml:space="preserve">Додаток </w:t>
      </w:r>
    </w:p>
    <w:p>
      <w:pPr>
        <w:pStyle w:val="Normal"/>
        <w:ind w:left="5664" w:firstLine="708"/>
        <w:jc w:val="right"/>
        <w:rPr/>
      </w:pPr>
      <w:r>
        <w:rPr/>
        <w:t>розпорядження</w:t>
      </w:r>
    </w:p>
    <w:p>
      <w:pPr>
        <w:pStyle w:val="Normal"/>
        <w:ind w:left="5664" w:firstLine="708"/>
        <w:jc w:val="right"/>
        <w:rPr/>
      </w:pPr>
      <w:r>
        <w:rPr/>
        <w:t xml:space="preserve">Обухівського міського голови </w:t>
      </w:r>
    </w:p>
    <w:p>
      <w:pPr>
        <w:pStyle w:val="Normal"/>
        <w:ind w:left="5664" w:firstLine="708"/>
        <w:jc w:val="right"/>
        <w:rPr/>
      </w:pPr>
      <w:r>
        <w:rPr/>
        <w:t>від 16.11.2018 № 4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К О Ш Т О Р И 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витрат  на </w:t>
      </w:r>
      <w:r>
        <w:rPr>
          <w:b/>
          <w:sz w:val="28"/>
          <w:szCs w:val="28"/>
        </w:rPr>
        <w:t>проведення щорічної акції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«16 днів проти насильства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(25.11.2018 – 10.12.2018)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 xml:space="preserve">Акція «16 днів проти насильства» - </w:t>
        <w:tab/>
        <w:tab/>
        <w:t>______3 500 грн.</w:t>
      </w:r>
    </w:p>
    <w:p>
      <w:pPr>
        <w:pStyle w:val="TextBody"/>
        <w:rPr/>
      </w:pPr>
      <w:r>
        <w:rPr>
          <w:szCs w:val="28"/>
        </w:rPr>
        <w:t>(канцтовари, набори для творчості)</w:t>
        <w:tab/>
      </w:r>
    </w:p>
    <w:p>
      <w:pPr>
        <w:pStyle w:val="TextBody"/>
        <w:rPr/>
      </w:pPr>
      <w:r>
        <w:rPr>
          <w:szCs w:val="28"/>
        </w:rPr>
        <w:tab/>
      </w:r>
      <w:r>
        <w:rPr/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но-інформаційні послуги - </w:t>
        <w:tab/>
        <w:tab/>
        <w:t>______2 650 грн.</w:t>
      </w:r>
    </w:p>
    <w:p>
      <w:pPr>
        <w:pStyle w:val="TextBody"/>
        <w:rPr/>
      </w:pPr>
      <w:r>
        <w:rPr/>
        <w:t xml:space="preserve"> </w:t>
      </w:r>
      <w:r>
        <w:rPr/>
        <w:t>(білборд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    Поліграфічна продукція</w:t>
        <w:tab/>
        <w:tab/>
        <w:tab/>
        <w:tab/>
        <w:t>______1 500 грн.</w:t>
      </w:r>
    </w:p>
    <w:p>
      <w:pPr>
        <w:pStyle w:val="Normal"/>
        <w:rPr>
          <w:sz w:val="28"/>
        </w:rPr>
      </w:pPr>
      <w:r>
        <w:rPr>
          <w:sz w:val="28"/>
        </w:rPr>
        <w:t>(виготовлення буклетів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ВСЬОГО:</w:t>
        <w:tab/>
        <w:tab/>
        <w:tab/>
        <w:tab/>
        <w:tab/>
        <w:tab/>
        <w:tab/>
        <w:tab/>
        <w:t>7 650 грн. 00 коп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      (підпис) </w:t>
        <w:tab/>
        <w:tab/>
        <w:tab/>
        <w:t xml:space="preserve">  Ю.О.Жева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21:00Z</dcterms:created>
  <dc:creator>OEM</dc:creator>
  <dc:description/>
  <cp:keywords/>
  <dc:language>en-US</dc:language>
  <cp:lastModifiedBy>khj</cp:lastModifiedBy>
  <cp:lastPrinted>2018-11-16T10:23:00Z</cp:lastPrinted>
  <dcterms:modified xsi:type="dcterms:W3CDTF">2018-11-19T13:12:00Z</dcterms:modified>
  <cp:revision>16</cp:revision>
  <dc:subject/>
  <dc:title>Відповідно до Закону України від 05</dc:title>
</cp:coreProperties>
</file>