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394970" cy="45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ЗПОРЯДЖЕННЯ №476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16 листопада 2018 року</w:t>
        <w:tab/>
        <w:tab/>
        <w:tab/>
        <w:tab/>
        <w:t xml:space="preserve">                                      м. Обух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та проведення заходів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я спільних дій в інтересах ді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підпункту 20 частини 4 статті 42 Закону України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 xml:space="preserve">», відповідно до пункту 1.8. </w:t>
      </w:r>
      <w:r>
        <w:rPr>
          <w:rFonts w:cs="Antiqua;Times New Roman" w:ascii="Antiqua;Times New Roman" w:hAnsi="Antiqua;Times New Roman"/>
          <w:iCs/>
          <w:sz w:val="28"/>
          <w:szCs w:val="28"/>
        </w:rPr>
        <w:t>міської цільової Програми підтримки сімʼї та забезпечення прав дітей «Назустріч дітям»</w:t>
      </w:r>
      <w:r>
        <w:rPr>
          <w:sz w:val="28"/>
          <w:szCs w:val="28"/>
        </w:rPr>
        <w:t xml:space="preserve"> </w:t>
      </w:r>
      <w:r>
        <w:rPr>
          <w:rFonts w:cs="Antiqua;Times New Roman" w:ascii="Antiqua;Times New Roman" w:hAnsi="Antiqua;Times New Roman"/>
          <w:sz w:val="28"/>
          <w:szCs w:val="28"/>
        </w:rPr>
        <w:t>на території Обухівської міської ради на 2018 рік, затвердженої рішенням Обухівської міської ради від 21.12.2017 № 657-30-</w:t>
      </w:r>
      <w:r>
        <w:rPr>
          <w:sz w:val="28"/>
          <w:szCs w:val="28"/>
          <w:lang w:val="en-US"/>
        </w:rPr>
        <w:t>VII</w:t>
      </w:r>
      <w:r>
        <w:rPr>
          <w:rFonts w:cs="Antiqua;Times New Roman" w:ascii="Antiqua;Times New Roman" w:hAnsi="Antiqua;Times New Roman"/>
          <w:sz w:val="28"/>
          <w:szCs w:val="28"/>
        </w:rPr>
        <w:t xml:space="preserve"> «Про затвердження міської цільової Програми підтримки сімʼї та забезпечення прав дітей «Назустріч дітям» на території Обухівської міської ради на 2018 рік»,</w:t>
      </w:r>
      <w:r>
        <w:rPr>
          <w:rFonts w:cs="Antiqua;Times New Roman" w:ascii="Antiqua;Times New Roman" w:hAnsi="Antiqua;Times New Roman"/>
          <w:iCs/>
          <w:sz w:val="28"/>
          <w:szCs w:val="28"/>
        </w:rPr>
        <w:t xml:space="preserve"> </w:t>
      </w:r>
      <w:r>
        <w:rPr>
          <w:sz w:val="28"/>
          <w:szCs w:val="28"/>
        </w:rPr>
        <w:t>з нагоди Всесвітнього дня дитини, 27-ої річниці ратифікації Україною Конвенції ООН про права дитини, з метою зосередження уваги державних, громадських та суспільних інституцій, засобів масової інформації, громадськості на розв’язанні найбільш нагальних проблем дитин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правлінням, відділам та іншим структурним підрозділам виконавчого комітету Обухівської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Забезпечити належну організацію підготовки і проведення у листопаді – грудні 2018 року заходів, присвячених Дню спільних дій в інтересах дітей - Дню прийняття Конвенції ООН про права дитини, Всесвітньому дню дити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До 15.12.2018 року проаналізувати на засіданні координаційної ради з питань охорони дитинства та підтримки сімʼї виконавого комітету міської ради, на інших міжвідомчих нарадах, стан захисту прав дітей, попередження дитячої бездоглядності, безпритульності, насильства та жорстокого поводження з діть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рганізувати проведення благодійних акцій, круглих столів, виставок, концертів за участю дитячих колективів, спортивних змагань, у тому числі серед дітей з особливими потребами, дітей-сиріт та дітей, позбавлених батьківського піклування, дітей, які опинились у складних життєвих обставинах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дійснити організоване безкоштовне відвідування дітьми-сиротами, дітьми, позбавленими батьківського піклування, дітьми з обмеженими фізичними можливостями та дітьми, які опинились в складних життєвих обставинах, музеїв, виставок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ужбі у справах дітей та сімʼї виконавчого комітету Обухівської міськ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організацію підготовки і проведення заходів, присвячених Дню спільних дій в інтересах дітей, згідно з кошторисом, що дода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ня акції «Чужих дітей не буває» - надання адресної допомоги (продуктові набори) для сімей, що опинилися у складних життєвих обстави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акції «З любовʼю до дітей» - надання адресної допомоги (набори школяра, канцтовари) для дітей із сімей, що опинилися у складних життєвих обставин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Впродовж листопада - грудня 2018 року спільно з працівниками міського центру соціальних служб для сімʼї, дітей та молоді провести перевірки умов проживання дітей у сімʼях, що опинилися у складних життєвих обставинах,  опікунів, піклувальників,  з дотримання прав цих дітей та надати необхідну адресну допомо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Про хід виконання заходів до Дня спільних дій в інтересах дітей інформувати службу у справах дітей та сімʼї Київської облдержадміністрації до 15.12.2018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ції газети «Обухівські вісті» забезпечити широке висвітлення проведення заходів до Дня спільних дій в інтересах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</w:t>
      </w:r>
      <w:r>
        <w:rPr/>
        <w:t xml:space="preserve"> </w:t>
      </w:r>
      <w:r>
        <w:rPr>
          <w:sz w:val="27"/>
          <w:szCs w:val="28"/>
        </w:rPr>
        <w:t>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Міський голова 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Жевага Ю.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 </w:t>
      </w:r>
    </w:p>
    <w:p>
      <w:pPr>
        <w:pStyle w:val="Normal"/>
        <w:ind w:left="5664" w:firstLine="708"/>
        <w:jc w:val="right"/>
        <w:rPr/>
      </w:pPr>
      <w:r>
        <w:rPr/>
        <w:t>розпорядження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6.11.2018 №47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трат  на </w:t>
      </w:r>
      <w:r>
        <w:rPr>
          <w:b/>
          <w:sz w:val="28"/>
          <w:szCs w:val="28"/>
        </w:rPr>
        <w:t xml:space="preserve">проведення заходів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исвячених Дню спільних дій в інтересах ді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20.11.2018 – 10.12.2018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Акція «Чужих дітей не буває» - </w:t>
      </w:r>
    </w:p>
    <w:p>
      <w:pPr>
        <w:pStyle w:val="TextBody"/>
        <w:ind w:left="72" w:hanging="0"/>
        <w:rPr/>
      </w:pPr>
      <w:r>
        <w:rPr>
          <w:szCs w:val="28"/>
        </w:rPr>
        <w:t>(продуктові набори)</w:t>
        <w:tab/>
        <w:tab/>
        <w:tab/>
        <w:tab/>
        <w:tab/>
        <w:t>25 х 200</w:t>
      </w:r>
      <w:r>
        <w:rPr/>
        <w:t xml:space="preserve"> грн. ______5 000 грн;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</w:t>
      </w:r>
      <w:r>
        <w:rPr>
          <w:sz w:val="28"/>
          <w:szCs w:val="28"/>
        </w:rPr>
        <w:t xml:space="preserve">кція «З любовʼю до дітей» - 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(набори школяра, канцтовари)</w:t>
        <w:tab/>
        <w:tab/>
        <w:tab/>
        <w:t>25 х 200 грн. ______5 000 грн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>10 000 грн. 00 коп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(підпис)</w:t>
        <w:tab/>
        <w:tab/>
        <w:tab/>
        <w:t xml:space="preserve">  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21:00Z</dcterms:created>
  <dc:creator>OEM</dc:creator>
  <dc:description/>
  <cp:keywords/>
  <dc:language>en-US</dc:language>
  <cp:lastModifiedBy>khj</cp:lastModifiedBy>
  <cp:lastPrinted>2016-12-14T11:10:00Z</cp:lastPrinted>
  <dcterms:modified xsi:type="dcterms:W3CDTF">2018-11-19T13:11:00Z</dcterms:modified>
  <cp:revision>14</cp:revision>
  <dc:subject/>
  <dc:title>Відповідно до Закону України від 05</dc:title>
</cp:coreProperties>
</file>