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12759933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475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16     листопада  2018 року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створення робочої групи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тримання норм Закону Украї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фермерські господарства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донесення до громадян, які зайняті в аграрному сектору економіки, норм законодавства України щодо здійснення їх діяльності, а саме: оподаткування доходу від реалізації вирощеної продукції та легалізації зайнятості найманих працівників, що сприятиме зростанню надходжень коштів до міського бюджету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Створити робочу групу з питань дотримання норм Закону України «Про фермерські господарства» у складі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Клочка С.М. – голова робочої групи, секретар Обухівської міськ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Даншиної І.В. – заступника начальника управління економіки, начальника відділу торгівлі, побутового обслуговування і захисту прав споживачів управління економіки виконавчого комітету Обухівської міськ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Черняк В.П. – начальника відділу доходів фінансового управління виконавчого комітету Обухівської міськ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исьмак Г.О. – начальника відділу трудових відносин управління соціального захисту виконавчого комітету Обухівської міськ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ешки Н.М. – головного спеціаліста відділу торгівлі, побутового обслуговування і захисту прав споживачів управління економіки виконавчого комітету Обухівської міськ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Глузд В.О. – </w:t>
      </w:r>
      <w:r>
        <w:rPr>
          <w:sz w:val="28"/>
          <w:szCs w:val="28"/>
          <w:lang w:val="uk-UA"/>
        </w:rPr>
        <w:t>заступ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чальника економічного відділу - заступник головного бухгалтера Обухівського об’єднаного управління Пенсійного фонду України Київської обла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інов’євої Т.В. – головного державного інспектора сектору обслуговування платників головного управління ДФС у Київській област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бочій групі забезпечити проведення інформаційної  роботи серед роботодавців щодо дотримання ними вимог чинного трудового законодавства, які зайняті в аграрному секторі економіки в частині використання найманої робочої сили та запобігання фактів неофіційних трудових відносин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              (підпис)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khj</cp:lastModifiedBy>
  <cp:lastPrinted>2018-11-14T12:11:00Z</cp:lastPrinted>
  <dcterms:modified xsi:type="dcterms:W3CDTF">2018-11-19T08:53:00Z</dcterms:modified>
  <cp:revision>261</cp:revision>
  <dc:subject/>
  <dc:title/>
</cp:coreProperties>
</file>