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804875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75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16     листопада  2018 року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створення робочої груп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римання норм Закону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фермерські господарств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донесення до громадян, які зайняті в аграрному сектору економіки, норм законодавства України щодо здійснення їх діяльності, а саме: оподаткування доходу від реалізації вирощеної продукції та легалізації зайнятості найманих працівників, що сприятиме зростанню надходжень коштів до міського бюджету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творити робочу групу з питань дотримання норм Закону України «Про фермерські господарства» у склад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лочка С.М. – голова робочої групи, секретар Обухів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Даншиної І.В. – заступника начальника управління економіки, начальник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ерняк В.П. – начальника відділу доходів фінансового управління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сьмак Г.О. – начальника відділу трудових відносин управління соціального захисту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ешки Н.М. – головного спеціаліст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Глузд В.О. – </w:t>
      </w:r>
      <w:r>
        <w:rPr>
          <w:sz w:val="28"/>
          <w:szCs w:val="28"/>
          <w:lang w:val="uk-UA"/>
        </w:rPr>
        <w:t>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 економічного відділу - заступник головного бухгалтера Обухівського об’єднаного управління Пенсійного фонду України Київсько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інов’євої Т.В. – головного державного інспектора сектору обслуговування платників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забезпечити проведення інформаційної  роботи серед роботодавців щодо дотримання ними вимог чинного трудового законодавства, які зайняті в аграрному секторі економіки в частині використання найманої робочої сили та запобігання фактів неофіційних трудових відносин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11-14T12:11:00Z</cp:lastPrinted>
  <dcterms:modified xsi:type="dcterms:W3CDTF">2018-11-19T08:53:00Z</dcterms:modified>
  <cp:revision>261</cp:revision>
  <dc:subject/>
  <dc:title/>
</cp:coreProperties>
</file>