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3203004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473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 16 листопада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ГО «Материнське серце», з нагоди Всесвітнього дня волонтерів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ан Катерину Григ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Наталію Вікто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енко Валентину Тимоф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хоржевську Агнію Михайл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нтер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(підпис)          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5:25:00Z</dcterms:created>
  <dc:creator>Zal</dc:creator>
  <dc:description/>
  <cp:keywords/>
  <dc:language>en-US</dc:language>
  <cp:lastModifiedBy>khj</cp:lastModifiedBy>
  <cp:lastPrinted>2018-11-16T11:57:00Z</cp:lastPrinted>
  <dcterms:modified xsi:type="dcterms:W3CDTF">2018-11-19T08:51:00Z</dcterms:modified>
  <cp:revision>46</cp:revision>
  <dc:subject/>
  <dc:title/>
</cp:coreProperties>
</file>