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126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6 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41 від 22.10.2018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єць Любов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ась Галину Парф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омійця Владислава Раді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нду Олен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озову Галину Фран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роненко Вір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ільного Івана Мар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ренко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як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начальника відділу організації працевлаштування населення Обухівської міськрайонної філії Київського обласного центру зайнято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уцького Андр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ідного юрисконсульта Обухівської міськрайонної філії Київського обласного центру зайнято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6T11:14:00Z</cp:lastPrinted>
  <dcterms:modified xsi:type="dcterms:W3CDTF">2018-11-19T08:51:00Z</dcterms:modified>
  <cp:revision>45</cp:revision>
  <dc:subject/>
  <dc:title/>
</cp:coreProperties>
</file>