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00006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листопада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– заміна пожежних гідрантів в місті Обухові Київської області (м-н 1,2,3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листопада 2018 року, наданий Обухівським водопровідно-каналізаційним підприємством з метою капітального ремонту – заміна пожежних гідрантів в місті Обухові Київської області (м-н 1,2,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– заміна пожежних гідрантів в місті Обухові Київської області (м-н 1,2,3), складений відповідно до вимог ДСТУ Б Д.11-1:2013 «Правила визначення вартості будівництва» в сумі – 85,09378тис. грн. (вісімдесят пʼять тисяч девʼяносто три гривні сімдесят вісім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4T12:31:00Z</cp:lastPrinted>
  <dcterms:modified xsi:type="dcterms:W3CDTF">2018-11-16T07:55:00Z</dcterms:modified>
  <cp:revision>32</cp:revision>
  <dc:subject/>
  <dc:title/>
</cp:coreProperties>
</file>