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26246398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471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14 листопада 2018 року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– заміна пожежних гідрантів в місті Обухові Київської області (м-н 1,2,3)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Закону України «Про місцеве самоврядування в Україні», постанови Кабінету Міністрів України від 11.05.2011 № 560 “Про затвердження Порядку затвердження проектів будівництва і проведення їх експертизи”, зі змінами внесеними постановою від 26.08.2015 №665, враховуючи зведений кошторисний розрахунок від 13 листопада 2018 року, наданий Обухівським водопровідно-каналізаційним підприємством з метою капітального ремонту – заміна пожежних гідрантів в місті Обухові Київської області (м-н 1,2,3)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– заміна пожежних гідрантів в місті Обухові Київської області (м-н 1,2,3), складений відповідно до вимог ДСТУ Б Д.11-1:2013 «Правила визначення вартості будівництва» в сумі – 85,09378тис. грн. (вісімдесят пʼять тисяч девʼяносто три гривні сімдесят вісім копійок) (додається)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О.М. Левченко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/>
      </w:pPr>
      <w:r>
        <w:rPr>
          <w:sz w:val="24"/>
          <w:szCs w:val="24"/>
          <w:lang w:val="uk-UA" w:eastAsia="en-US"/>
        </w:rPr>
        <w:t>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2:45:00Z</dcterms:created>
  <dc:creator>Admin</dc:creator>
  <dc:description/>
  <cp:keywords/>
  <dc:language>en-US</dc:language>
  <cp:lastModifiedBy>khj</cp:lastModifiedBy>
  <cp:lastPrinted>2018-11-14T12:31:00Z</cp:lastPrinted>
  <dcterms:modified xsi:type="dcterms:W3CDTF">2018-11-16T07:55:00Z</dcterms:modified>
  <cp:revision>32</cp:revision>
  <dc:subject/>
  <dc:title/>
</cp:coreProperties>
</file>