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7487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7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зовнішніх мереж теплопостачання від ТК 27 до адміністративного приміщення Виконавчого комітету Обухівської міської ради по вул. Київська,10 в м. 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2 вересня 2018 року №2532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зовнішніх мереж теплопостачання від ТК 27 до адміністративного приміщення Виконавчого комітету Обухівської міської ради по вул. Київська,10 в м.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зовнішніх мереж теплопостачання від ТК 27 до адміністративного приміщення Виконавчого комітету Обухівської міської ради по вул. Київська,10 в м. Обухів Київської області, складений відповідно до вимог ДСТУ Б Д.11-1:2013 «Правила визначення вартості будівництва» в сумі – 595,604 грн. (пʼятсот девʼяносто пʼять тисяч шістсот чотири грн.) (додається)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15T09:14:00Z</cp:lastPrinted>
  <dcterms:modified xsi:type="dcterms:W3CDTF">2018-11-16T07:56:00Z</dcterms:modified>
  <cp:revision>34</cp:revision>
  <dc:subject/>
  <dc:title/>
</cp:coreProperties>
</file>