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9552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46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4 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будівництво лінійно-кабельних споруд телекомунікацій (Система відеоспостереження вулиць м.Обухів (Телекомунікаційна система «Безпечне місто Обухів»))  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Закону України «Про місцеве самоврядування в Україні», враховуючи експертний звіт від 12 листопада 2018 року №00-1557/1-18/К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наданий Державним підприємством ”Спеціалізована державна експертна організація - центральна служба української державної будівельної експертизи” ДП «УКРДЕРЖБУДЕКСПЕРТИЗА», щодо розгляду кошторисної частини проектної документації, з метою проведення будівництва лінійно-кабельних споруд телекомунікацій (Система відеоспостереження вулиць м.Обухів (Телекомунікаційна система «Безпечне місто Обухів»))</w:t>
      </w:r>
      <w:r>
        <w:rPr>
          <w:bCs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будівництва лінійно-кабельних споруд телекомунікацій (Система відеоспостереження вулиць м.Обухів (Телекомунікаційна система «Безпечне місто Обухів»))  , складений відповідно до вимог ДСТУ Б Д.11-1:2013 «Правила визначення вартості будівництва» в сумі –938,425 грн. (девʼятсот тридцять вісім тисяч чотириста двадцять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khj</cp:lastModifiedBy>
  <cp:lastPrinted>2018-11-13T16:14:00Z</cp:lastPrinted>
  <dcterms:modified xsi:type="dcterms:W3CDTF">2018-11-15T07:47:00Z</dcterms:modified>
  <cp:revision>37</cp:revision>
  <dc:subject/>
  <dc:title/>
</cp:coreProperties>
</file>