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95699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466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4    листопада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ТИТУЛ\\2017\\25 cесія\\Титул 25- 2017 ред.11.07.17.xlsx" Лист1!R158C2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ішохідної зони та проїзду по вул.Миру,17-17а в м.Обухові Київської області</w:t>
            </w:r>
            <w:r>
              <w:rPr>
                <w:lang w:val="uk-UA" w:eastAsia="en-US"/>
              </w:rPr>
              <w:t xml:space="preserve">  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12 листопада 2018 року наданий ТОВ «БЦ-ТРЕЙД КОНТИНЕНТ»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з метою капітального ремонту пішохідної зони та проїзду по вул.Миру,17-17а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пішохідної зони та проїзду по вул.Миру,17-17а в м.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01,26279 тис. грн. (двісті одна тисяча двісті шістдесят дві гривні сімдесят девʼять копійок) (додається)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8-11-13T08:50:00Z</cp:lastPrinted>
  <dcterms:modified xsi:type="dcterms:W3CDTF">2018-11-15T07:46:00Z</dcterms:modified>
  <cp:revision>78</cp:revision>
  <dc:subject/>
  <dc:title/>
</cp:coreProperties>
</file>