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3046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комерційного вузла обліку газу котельні мікрорайону Яблуневий за адресою: Київська обл., м. Обухів, мікрорайон Яблуневий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9.10.2018 №118684-ЗК наданий Товариством з обмеженою відповідальністю «Науково-виробнича фірма «Інпроект»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комерційного вузла обліку газу котельні мікрорайону Яблуневий за адресою: Київська обл., м. Обухів, мікрорайон Яблуневий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комерційного вузла обліку газу котельні мікрорайону Яблуневий за адресою: Київська обл., м. Обухів, мікрорайон Яблуневий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38,432 тис. грн. (пʼятсот тридцять вісім тисяч чотириста тридцять дві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8-11-12T08:37:00Z</cp:lastPrinted>
  <dcterms:modified xsi:type="dcterms:W3CDTF">2018-11-13T08:56:00Z</dcterms:modified>
  <cp:revision>89</cp:revision>
  <dc:subject/>
  <dc:title/>
</cp:coreProperties>
</file>