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698912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465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12    листопада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комерційного вузла обліку газу котельні мікрорайону Яблуневий за адресою: Київська обл., м. Обухів, мікрорайон Яблуневий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підпункту 5 пункту а статті 28, пункту 20 частини 4 статті 42  Закону України «Про місцеве самоврядування в Україні», враховуючи експертний звіт від 29.10.2018 №118684-ЗК наданий Товариством з обмеженою відповідальністю «Науково-виробнича фірма «Інпроект»»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комерційного вузла обліку газу котельні мікрорайону Яблуневий за адресою: Київська обл., м. Обухів, мікрорайон Яблуневий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</w:t>
      </w:r>
      <w:r>
        <w:rPr>
          <w:sz w:val="28"/>
          <w:szCs w:val="28"/>
          <w:lang w:val="uk-UA" w:eastAsia="en-US"/>
        </w:rPr>
        <w:t>Затвердити зведений кошторисний розрахунок на</w:t>
      </w:r>
      <w:r>
        <w:rPr>
          <w:bCs/>
          <w:spacing w:val="-3"/>
          <w:sz w:val="28"/>
          <w:szCs w:val="28"/>
          <w:lang w:val="uk-UA" w:eastAsia="en-US"/>
        </w:rPr>
        <w:t xml:space="preserve"> реконструкцію комерційного вузла обліку газу котельні мікрорайону Яблуневий за адресою: Київська обл., м. Обухів, мікрорайон Яблуневий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538,432 тис. грн. (пʼятсот тридцять вісім тисяч чотириста тридцять дві гривні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</w:t>
              <w:tab/>
              <w:t>О.М. Левченко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khj</cp:lastModifiedBy>
  <cp:lastPrinted>2018-11-12T08:37:00Z</cp:lastPrinted>
  <dcterms:modified xsi:type="dcterms:W3CDTF">2018-11-13T08:56:00Z</dcterms:modified>
  <cp:revision>89</cp:revision>
  <dc:subject/>
  <dc:title/>
</cp:coreProperties>
</file>