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28"/>
          <w:szCs w:val="28"/>
        </w:rPr>
      </w:pPr>
      <w:bookmarkStart w:id="0" w:name="_1537345441"/>
      <w:bookmarkEnd w:id="0"/>
      <w:r>
        <w:rPr>
          <w:color w:val="0000FF"/>
          <w:sz w:val="28"/>
          <w:szCs w:val="28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195271518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46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09 листопада 2018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ходи, спрямовані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інізацію відносин у сфер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нятості насе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листа Київської обласної державної адміністрації від 23.10.2018 № 11-21/5312, з метою виконання розпорядження Кабінету Міністрів України від 05.09.2018 № 649-р «Про заходи, спрямовані на детінізацію відносин у сфері зайнятості населення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, спрямованих на детінізацію відносин у сфері зайнятості населення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виконавчого комітету Обухівської міської ради до 5 числа до кінця 2018 року надавати департаменту соціального захисту населення Київської обласної державної адміністрації інформацію про проведену робо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цього розпорядження покласти на заступника міського голови згідно з розподілом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                        (підпис)     А.М.Верещ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іна Циган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360" w:leader="none"/>
        </w:tabs>
        <w:ind w:firstLine="920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-804545</wp:posOffset>
                </wp:positionV>
                <wp:extent cx="25234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6" w:hanging="0"/>
                              <w:jc w:val="both"/>
                              <w:rPr/>
                            </w:pPr>
                            <w:r>
                              <w:rPr/>
                              <w:t>Затверджу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54.7pt;mso-wrap-distance-left:9.05pt;mso-wrap-distance-right:9.05pt;mso-wrap-distance-top:0pt;mso-wrap-distance-bottom:0pt;margin-top:-63.35pt;mso-position-vertical-relative:text;margin-left:575.65pt;mso-position-horizontal-relative:text">
                <v:textbox>
                  <w:txbxContent>
                    <w:p>
                      <w:pPr>
                        <w:pStyle w:val="Normal"/>
                        <w:ind w:left="1416" w:hanging="0"/>
                        <w:jc w:val="both"/>
                        <w:rPr/>
                      </w:pPr>
                      <w:r>
                        <w:rPr/>
                        <w:t>Затверджу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ab/>
        <w:t xml:space="preserve">    до розпорядженн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Обухівського міського голови</w:t>
        <w:tab/>
        <w:t xml:space="preserve">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від 09. 11. 2018 №463</w:t>
      </w:r>
    </w:p>
    <w:p>
      <w:pPr>
        <w:pStyle w:val="Normal"/>
        <w:tabs>
          <w:tab w:val="clear" w:pos="708"/>
          <w:tab w:val="left" w:pos="10820" w:leader="none"/>
          <w:tab w:val="left" w:pos="122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ЗАХОД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ямованих на детінізацію відносин у сфері зайнятості насе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а виконання розпорядження Кабінету Міністрів України від 05.09.2018 № 649-р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  <w:gridCol w:w="54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заход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н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і виконавц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и спільні засідання робочої групи з питань легалізації заробітної плати та зайнятості населення виконавчого комітету Обухівської міської рад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18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праці та трудових відносин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ерез засоби масової інформації, розповсюдження інформаційних листівок, зустрічей на ринках м. Обухова  проводити інформаційно-роз’яснювальну роботу серед  юридичних осіб та фізичних осіб-підприємців щодо неприпустимості допуску до роботи найманих працівників без оформлення з ними трудових віднос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 2018 рок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аці - головний спеціаліст відділу праці та трудових відносин управління соціального захисту населення виконавчого комітету Обухівської міської ради В.Шем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начальника фінансово-економічного відділу – заступник головного бухгалтера Обухівського об’єднаного управління Пенсійного фонду України Київської області В.Глузд (за згодою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семінар-нараду </w:t>
            </w:r>
            <w:r>
              <w:rPr>
                <w:sz w:val="24"/>
                <w:szCs w:val="24"/>
                <w:shd w:fill="FFFFFF" w:val="clear"/>
              </w:rPr>
              <w:t xml:space="preserve">з роботодавцями – </w:t>
            </w:r>
            <w:r>
              <w:rPr>
                <w:sz w:val="24"/>
                <w:szCs w:val="24"/>
              </w:rPr>
              <w:t>юридичними особами та фізичними особами-підприємцями</w:t>
            </w:r>
            <w:r>
              <w:rPr>
                <w:sz w:val="24"/>
                <w:szCs w:val="24"/>
                <w:shd w:fill="FFFFFF" w:val="clear"/>
              </w:rPr>
              <w:t xml:space="preserve">, </w:t>
            </w:r>
            <w:r>
              <w:rPr>
                <w:sz w:val="24"/>
                <w:szCs w:val="24"/>
              </w:rPr>
              <w:t xml:space="preserve">які здійснюють діяльність на території Обухівської міської ради у сфері громадського харчування та сфері надання послуг, до порядку денного якого включити питання щодо </w:t>
            </w:r>
            <w:r>
              <w:rPr>
                <w:sz w:val="24"/>
                <w:szCs w:val="24"/>
                <w:shd w:fill="FFFFFF" w:val="clear"/>
              </w:rPr>
              <w:t>легалізації заробітної плати</w:t>
            </w:r>
            <w:r>
              <w:rPr>
                <w:sz w:val="24"/>
                <w:szCs w:val="24"/>
              </w:rPr>
              <w:t xml:space="preserve"> та зайнятості населення, </w:t>
            </w:r>
            <w:r>
              <w:rPr>
                <w:sz w:val="24"/>
                <w:szCs w:val="24"/>
                <w:shd w:fill="FFFFFF" w:val="clear"/>
              </w:rPr>
              <w:t>неприпустимості допуску до роботи найманих працівників без оформлення з ними трудових відносин та необхідності дотримання роботодавцями норм чинного законодавства стосовно прав і гарантій найманих працівників, а сам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- щодо оформлення трудових відносин на підприємствах, установах, організаціях та з </w:t>
            </w:r>
            <w:r>
              <w:rPr>
                <w:sz w:val="24"/>
                <w:szCs w:val="24"/>
              </w:rPr>
              <w:t>фізичними особами-підприємц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щодо додержання мінімальних гарантій в оплаті праці;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щодо своєчасності та у повному обсязі оплати праці;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- щодо соціального захисту найманих працівників.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ень 2018 року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пектор праці - головний спеціаліст відділу праці та трудових відносин управління соціального захисту населення виконавчого комітету Обухівської міської ради В.Шеме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ухівського об’єднаного управління Пенсійного фонду України Київської області Н.Василишина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shd w:fill="FFFFFF" w:val="clear"/>
              </w:rPr>
              <w:t xml:space="preserve">Обухівського управління ГУ ДФС у Київській області Є.Березовий </w:t>
            </w:r>
            <w:r>
              <w:rPr>
                <w:sz w:val="24"/>
                <w:szCs w:val="24"/>
              </w:rPr>
              <w:t>(за згодою)</w:t>
            </w:r>
            <w:r>
              <w:rPr>
                <w:sz w:val="24"/>
                <w:szCs w:val="24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інспектор відділу з питань додержання законодавства про працю, зайнятість та інших нормативно-правових актів управління з питань праці Головного управління Держпраці у Київській області Л.Тищенко (за згодою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вати департаменту соціального захисту населення Київської обласної державної адміністрації інформацію про проведену робот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до кінця 2018 ро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В.о. заступника міського голови,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еруючого справами </w:t>
      </w:r>
    </w:p>
    <w:p>
      <w:pPr>
        <w:pStyle w:val="Normal"/>
        <w:rPr/>
      </w:pPr>
      <w:r>
        <w:rPr>
          <w:color w:val="000000"/>
          <w:sz w:val="24"/>
          <w:szCs w:val="24"/>
        </w:rPr>
        <w:t>виконавчого комітету</w:t>
        <w:tab/>
        <w:tab/>
        <w:tab/>
        <w:tab/>
        <w:tab/>
        <w:tab/>
        <w:tab/>
        <w:t>(підпис)</w:t>
        <w:tab/>
        <w:tab/>
        <w:tab/>
        <w:tab/>
        <w:t>С.Кулініченк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00:00Z</dcterms:created>
  <dc:creator>Admin</dc:creator>
  <dc:description/>
  <cp:keywords/>
  <dc:language>en-US</dc:language>
  <cp:lastModifiedBy>khj</cp:lastModifiedBy>
  <dcterms:modified xsi:type="dcterms:W3CDTF">2018-11-12T07:30:00Z</dcterms:modified>
  <cp:revision>79</cp:revision>
  <dc:subject/>
  <dc:title> </dc:title>
</cp:coreProperties>
</file>