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8"/>
          <w:szCs w:val="28"/>
        </w:rPr>
      </w:pPr>
      <w:bookmarkStart w:id="0" w:name="_1537345441"/>
      <w:bookmarkEnd w:id="0"/>
      <w:r>
        <w:rPr>
          <w:color w:val="0000FF"/>
          <w:sz w:val="28"/>
          <w:szCs w:val="28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560042012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09 листопада 2018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ходи, спрямовані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інізацію відносин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нятості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листа Київської обласної державної адміністрації від 23.10.2018 № 11-21/5312, з метою виконання розпорядження Кабінету Міністрів України від 05.09.2018 № 649-р «Про заходи, спрямовані на детінізацію відносин у сфері зайнятості населення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, спрямованих на детінізацію відносин у сфері зайнятості населення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виконавчого комітету Обухівської міської ради до 5 числа до кінця 2018 року надавати департаменту соціального захисту населення Київської обласної державної адміністрації інформацію про проведену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(підпис)     А.М.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іна Цига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60" w:leader="none"/>
        </w:tabs>
        <w:ind w:firstLine="920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804545</wp:posOffset>
                </wp:positionV>
                <wp:extent cx="2523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/>
                              <w:t>Затвердж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-63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/>
                        <w:t>Затвердж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до розпорядженн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Обухівського міського голови</w:t>
        <w:tab/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від 09. 11. 2018 №463</w:t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ЗАХОД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ямованих на детінізацію відносин у сфері зайнятості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виконання розпорядження Кабінету Міністрів України від 05.09.2018 № 649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и спільні засідання робочої групи з питань легалізації заробітної плати та зайнятості населення виконавчого комітету Обухівської міської р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18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аці та трудових відносин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рез засоби масової інформації, розповсюдження інформаційних листівок, зустрічей на ринках м. Обухова  проводити інформаційно-роз’яснювальну роботу серед  юридичних осіб та фізичних осіб-підприємців щодо неприпустимості допуску до роботи найманих працівників без оформлення з ними трудових віднос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18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аці - головний спеціаліст відділу праці та трудових відносин управління соціального захисту населення виконавчого комітету Обухівської міської ради В.Шем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фінансово-економічного відділу – заступник головного бухгалтера Обухівського об’єднаного управління Пенсійного фонду України Київської області В.Глузд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семінар-нараду </w:t>
            </w:r>
            <w:r>
              <w:rPr>
                <w:sz w:val="24"/>
                <w:szCs w:val="24"/>
                <w:shd w:fill="FFFFFF" w:val="clear"/>
              </w:rPr>
              <w:t xml:space="preserve">з роботодавцями – </w:t>
            </w:r>
            <w:r>
              <w:rPr>
                <w:sz w:val="24"/>
                <w:szCs w:val="24"/>
              </w:rPr>
              <w:t>юридичними особами та фізичними особами-підприємцями</w:t>
            </w:r>
            <w:r>
              <w:rPr>
                <w:sz w:val="24"/>
                <w:szCs w:val="24"/>
                <w:shd w:fill="FFFFFF" w:val="clear"/>
              </w:rPr>
              <w:t xml:space="preserve">, </w:t>
            </w:r>
            <w:r>
              <w:rPr>
                <w:sz w:val="24"/>
                <w:szCs w:val="24"/>
              </w:rPr>
              <w:t xml:space="preserve">які здійснюють діяльність на території Обухівської міської ради у сфері громадського харчування та сфері надання послуг, до порядку денного якого включити питання щодо </w:t>
            </w:r>
            <w:r>
              <w:rPr>
                <w:sz w:val="24"/>
                <w:szCs w:val="24"/>
                <w:shd w:fill="FFFFFF" w:val="clear"/>
              </w:rPr>
              <w:t>легалізації заробітної плати</w:t>
            </w:r>
            <w:r>
              <w:rPr>
                <w:sz w:val="24"/>
                <w:szCs w:val="24"/>
              </w:rPr>
              <w:t xml:space="preserve"> та зайнятості населення, </w:t>
            </w:r>
            <w:r>
              <w:rPr>
                <w:sz w:val="24"/>
                <w:szCs w:val="24"/>
                <w:shd w:fill="FFFFFF" w:val="clear"/>
              </w:rPr>
              <w:t>неприпустимості допуску до роботи найманих працівників без оформлення з ними трудових відносин та необхідності дотримання роботодавцями норм чинного законодавства стосовно прав і гарантій найманих працівників, а сам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- щодо оформлення трудових відносин на підприємствах, установах, організаціях та з </w:t>
            </w:r>
            <w:r>
              <w:rPr>
                <w:sz w:val="24"/>
                <w:szCs w:val="24"/>
              </w:rPr>
              <w:t>фізичними особами-підприємц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щодо додержання мінімальних гарантій в оплаті праці;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щодо своєчасності та у повному обсязі оплати праці;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щодо соціального захисту найманих працівників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2018 ро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аці - головний спеціаліст відділу праці та трудових відносин управління соціального захисту населення виконавчого комітету Обухівської міської ради В.Шем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ухівського об’єднаного управління Пенсійного фонду України Київської області Н.Василишина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shd w:fill="FFFFFF" w:val="clear"/>
              </w:rPr>
              <w:t xml:space="preserve">Обухівського управління ГУ ДФС у Київській області Є.Березовий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управління з питань праці Головного управління Держпраці у Київській області Л.Тищенко (за згодо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вати департаменту соціального захисту населення Київської обласної державної адміністрації інформацію про проведену робо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до кінця 2018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.о. заступника міського голови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ого справами </w:t>
      </w:r>
    </w:p>
    <w:p>
      <w:pPr>
        <w:pStyle w:val="Normal"/>
        <w:rPr/>
      </w:pPr>
      <w:r>
        <w:rPr>
          <w:color w:val="000000"/>
          <w:sz w:val="24"/>
          <w:szCs w:val="24"/>
        </w:rPr>
        <w:t>виконавчого комітету</w:t>
        <w:tab/>
        <w:tab/>
        <w:tab/>
        <w:tab/>
        <w:tab/>
        <w:tab/>
        <w:tab/>
        <w:t>(підпис)</w:t>
        <w:tab/>
        <w:tab/>
        <w:tab/>
        <w:tab/>
        <w:t>С.Кулініч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0:00Z</dcterms:created>
  <dc:creator>Admin</dc:creator>
  <dc:description/>
  <cp:keywords/>
  <dc:language>en-US</dc:language>
  <cp:lastModifiedBy>khj</cp:lastModifiedBy>
  <dcterms:modified xsi:type="dcterms:W3CDTF">2018-11-12T07:30:00Z</dcterms:modified>
  <cp:revision>79</cp:revision>
  <dc:subject/>
  <dc:title> </dc:title>
</cp:coreProperties>
</file>