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0487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8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93 від 26 верес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06 листопада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42,06812 тис.грн. (сто сорок дві тисячі шістдесят вісім гривень два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26 вересня 2018 року №39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7T09:57:00Z</cp:lastPrinted>
  <dcterms:modified xsi:type="dcterms:W3CDTF">2018-11-09T08:38:00Z</dcterms:modified>
  <cp:revision>53</cp:revision>
  <dc:subject/>
  <dc:title/>
</cp:coreProperties>
</file>