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7546660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62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08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внесення змін до розпорядження міського голови №393 від 26 вересня 2018 року</w:t>
            </w:r>
            <w:r>
              <w:rPr>
                <w:color w:val="FF0000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 xml:space="preserve">«Про затвердження зведеного кошторисного розрахунку на капітальний ремонт підпірної стінки по вулиці Київська, 164 в місті Обухів Київської області» у частині вартості обʼєкта будівництв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постанови Кабінету Міністрів України від 11.05.2011 року № 560 “Про затвердження Порядку затвердження проектів будівництва і проведення їх експертизи”, зі змінами внесеними постановою від 26.08.2015 року №665, враховуючи зведений кошторисний розрахунок від 06 листопада 2018 року наданий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ОВ «ТЕПЛОХАБ»  щодо розгляду кошторисної частини проектної документації, з метою проведення капітального ремонту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ідпірної стінки по вулиці Київська, 164 в місті Обухів Київської області (Коригування), складений відповідно до вимог ДСТУ Б Д.11-1:2013 «Правила визначення вартості будівництва» в сумі – 142,06812 тис.грн. (сто сорок дві тисячі шістдесят вісім гривень дванадцять копійок) (додається)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підпірної стінки по вулиці Київська, 164 в місті Обухів Київської області» від 26 вересня 2018 року №393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ерший заступник міського голови                      (підпис)         А.М. Верещак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07T09:57:00Z</cp:lastPrinted>
  <dcterms:modified xsi:type="dcterms:W3CDTF">2018-11-09T08:38:00Z</dcterms:modified>
  <cp:revision>53</cp:revision>
  <dc:subject/>
  <dc:title/>
</cp:coreProperties>
</file>