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0171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8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  <w:lang w:val="uk-UA" w:eastAsia="en-US"/>
              </w:rPr>
              <w:t>пішохідної зони по вул.Київська ж.б. №115 (6п) між ж.б.№115 та ж.б. №14,13,13а по вул.Миру в м.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6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по вул.Київська ж.б. №115 (6п) між ж.б.№115 та ж.б. №14,13,13а по вул.Миру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иївська ж.б. №115 (6п) між ж.б.№115 та ж.б. №14,13,13а по вул.Миру в м.Обухові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8,031 тис. грн. (сто девʼяносто вісім тисяч тридцять одна гривня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7T09:27:00Z</cp:lastPrinted>
  <dcterms:modified xsi:type="dcterms:W3CDTF">2018-11-09T09:01:00Z</dcterms:modified>
  <cp:revision>79</cp:revision>
  <dc:subject/>
  <dc:title/>
</cp:coreProperties>
</file>