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28274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5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5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по   вул. Київська № 117 (в р-ні РЦКіД)  в м.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4 жовтня 2018 року №118714-ЗК наданий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sz w:val="28"/>
          <w:szCs w:val="28"/>
        </w:rPr>
        <w:t>пішохідної зони по   вул. Київська № 117 (в р-ні РЦКіД)  в м. Обухів,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пішохідної зони по  вул. Київська № 117 (в р-ні РЦКіД)  в м. Обухів,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491,354 тис. грн. (один мільйон чотириста девʼяносто одна тисяча триста пʼятдесят чотири гривні) (додається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qFormat/>
    <w:rPr>
      <w:lang w:val="ru-RU" w:eastAsia="en-US"/>
    </w:rPr>
  </w:style>
  <w:style w:type="character" w:styleId="Style16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11-02T14:04:00Z</cp:lastPrinted>
  <dcterms:modified xsi:type="dcterms:W3CDTF">2018-11-06T06:06:00Z</dcterms:modified>
  <cp:revision>33</cp:revision>
  <dc:subject/>
  <dc:title/>
</cp:coreProperties>
</file>