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9127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5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1  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реконструкцію мереж водопостачання  по провулку Малишківському в м. Обухові  Київської області.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2.10.2018 №2965/е/18-КД/П наданий Державним підприємством Державний науково-дослідний та проектно-вишукувальний інститут «НДІПРОЕКТРЕКОНСТРУКЦІЯ» щодо розгляду кошторисної частини проектної документації, з метою проведення реконструкції мереж водопостачання  по провулку Малишківському в м. Обухові  Київської області.Коригування, в звʼязку зі збільшенням обʼєм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реконструкції мереж водопостачання  по провулку Малишківському в м. Обухові  Київської області.Коригування, складений відповідно до вимог ДСТУ Б Д.11-1:2013 «Правила визначення вартості будівництва» в сумі – 450,449 тис.грн. (чотириста пʼятдесят тисяч чотириста сорок дев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реконструкцію мереж водопостачання  по провулку Малишківському в м. Обухові  Київської області» від 21 грудня 2017 року №642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ерший заступник міського голови                   (підпис)      А.М. Верещак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01T09:13:00Z</cp:lastPrinted>
  <dcterms:modified xsi:type="dcterms:W3CDTF">2018-11-05T07:23:00Z</dcterms:modified>
  <cp:revision>50</cp:revision>
  <dc:subject/>
  <dc:title/>
</cp:coreProperties>
</file>