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5870673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453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01      листопада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міненого зведеного кошторисного розрахунку на реконструкцію мереж водопостачання  по провулку Малишківському в м. Обухові  Київської області.Коригуванн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12.10.2018 №2965/е/18-КД/П наданий Державним підприємством Державний науково-дослідний та проектно-вишукувальний інститут «НДІПРОЕКТРЕКОНСТРУКЦІЯ» щодо розгляду кошторисної частини проектної документації, з метою проведення реконструкції мереж водопостачання  по провулку Малишківському в м. Обухові  Київської області.Коригування, в звʼязку зі збільшенням обʼємів робіт.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1.Затвердити змінений зведений кошторисний розрахунок на проведення реконструкції мереж водопостачання  по провулку Малишківському в м. Обухові  Київської області.Коригування, складений відповідно до вимог ДСТУ Б Д.11-1:2013 «Правила визначення вартості будівництва» в сумі – 450,449 тис.грн. (чотириста пʼятдесят тисяч чотириста сорок девʼять гривень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2.Розпорядження міського голови «Про затвердження зведеного кошторисного розрахунку на реконструкцію мереж водопостачання  по провулку Малишківському в м. Обухові  Київської області» від 21 грудня 2017 року №642 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ерший заступник міського голови                   (підпис)      А.М. Верещак                                                                             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khj</cp:lastModifiedBy>
  <cp:lastPrinted>2018-11-01T09:13:00Z</cp:lastPrinted>
  <dcterms:modified xsi:type="dcterms:W3CDTF">2018-11-05T07:23:00Z</dcterms:modified>
  <cp:revision>50</cp:revision>
  <dc:subject/>
  <dc:title/>
</cp:coreProperties>
</file>