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4471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магістральних  мереж теплопостачання на ділянці вул. Миру,17 КТЕП №10-ТК10.01 в м.Обухові Київської області. 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5.10.2018 №01-0843-18/КД наданий Київською обласною державною адміністрацією Державне підприємство «Київоблбудінвест» філія «Київоблбудекспертиза» щодо розгляду кошторисної частини проектної документації, з метою проведення капітального ремонту магістральних мереж теплопостачання на ділянці вул. Миру,17 КТЕП №10-ТК10.01 в м.Обухові Київської області, в звʼязку зі збільшенням вартості матеріалів та обʼєм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магістральних мереж теплопостачання на ділянці вул. Миру,17 КТЕП №10-ТК10.01 в м.Обухові Київської області. (Коригування), складений відповідно до вимог ДСТУ Б Д.11-1:2013 «Правила визначення вартості будівництва» в сумі – 551,566 тис.грн. (пʼятсот пʼятдесят одна тисяча пʼятсот шіст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магістральних мереж теплопостачання на ділянці вул. Миру,17 КТЕП №10-ТК10.01 в м.Обухові Київської області» від 20 серпня 2018 року №34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      (підпис)      А.М. Верещак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0-30T11:23:00Z</cp:lastPrinted>
  <dcterms:modified xsi:type="dcterms:W3CDTF">2018-11-01T08:24:00Z</dcterms:modified>
  <cp:revision>50</cp:revision>
  <dc:subject/>
  <dc:title/>
</cp:coreProperties>
</file>