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692268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5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 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учбово-виробничого підприємства УТОС, з нагоди відзначення 55-ти річчя самодіяльного народного аматорського хору «Світанок», 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ч Мар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у первинної організації УТО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чибій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Обухівського учбово-виробничого підприємства УТО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шнівецьку Тетяну Феодо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клубом Обухівського учбово-виробничого підприємства УТО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аху Роман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самодіяльного народного аматорського хору «Світанок» Обухівського учбово-виробничого підприємства УТОС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       (підпис)        А.М.Верещак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1-02T16:50:00Z</cp:lastPrinted>
  <dcterms:modified xsi:type="dcterms:W3CDTF">2018-11-02T14:53:00Z</dcterms:modified>
  <cp:revision>49</cp:revision>
  <dc:subject/>
  <dc:title/>
</cp:coreProperties>
</file>