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95277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 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ТОС, з нагоди відзначення 55-ти річчя самодіяльного народного аматорського хору «Світанок»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ч Мар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у первинної організації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чибій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ецьку Тетяну Феодо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лубом Обухівського учбово-виробничого підприємства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аху Роман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самодіяльного народного аматорського хору «Світанок» Обухівського учбово-виробничого підприємства УТОС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(підпис)        А.М.Верещак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02T16:50:00Z</cp:lastPrinted>
  <dcterms:modified xsi:type="dcterms:W3CDTF">2018-11-02T14:53:00Z</dcterms:modified>
  <cp:revision>49</cp:revision>
  <dc:subject/>
  <dc:title/>
</cp:coreProperties>
</file>