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240847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0  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ПАТ «Обухівське» №400 від 22 жовтня 2018 року, з нагоди відзначення Дня працівників сільськ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нька Володими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я-ремонтника бригади з механізації трудомістких процесів в тваринництві ПАТ «Обухівське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мсу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цеху очистки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Вір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ника відділення №1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улька Олега Я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я-електрика з ремонту й електроустаткування реммайстер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Анатол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Олену Ада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у молочно-товарною фермою №1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doub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Катери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а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шкант Ін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агронома із захисту рослин ПАТ «Обухівське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міського голови         (підпис)            А.М.Верещак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0-30T13:07:00Z</cp:lastPrinted>
  <dcterms:modified xsi:type="dcterms:W3CDTF">2018-11-01T11:40:00Z</dcterms:modified>
  <cp:revision>43</cp:revision>
  <dc:subject/>
  <dc:title/>
</cp:coreProperties>
</file>