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8398740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4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30   жов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ПАТ «Обухівське» №400 від 22 жовтня 2018 року, з нагоди відзначення Дня працівників сільського господарства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нька Володими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юсаря-ремонтника бригади з механізації трудомістких процесів в тваринництві ПАТ «Обухівське»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мсу Тетян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цеху очистки ПАТ «Обухівське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арну Віру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ника відділення №1 ПАТ «Обухівське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улька Олега Як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юсаря-електрика з ремонту й електроустаткування реммайстерн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АТ «Обухівське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уду Анатолія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а-машиніста відділення №2 ПАТ «Обухівське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арну Олену Ада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у молочно-товарною фермою №1 ПАТ «Обухівське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doub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ольну Катерину Васил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консульта ПАТ «Обухівське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шкант Ін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агронома із захисту рослин ПАТ «Обухівське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ший заступник міського голови         (підпис)            А.М.Верещак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10-30T13:07:00Z</cp:lastPrinted>
  <dcterms:modified xsi:type="dcterms:W3CDTF">2018-11-01T11:40:00Z</dcterms:modified>
  <cp:revision>43</cp:revision>
  <dc:subject/>
  <dc:title/>
</cp:coreProperties>
</file>