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09596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4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30   жовт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,  з нагоди Дня працівника соціальної сфер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ницьку Тетян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ектору з організації медичної реабілітації Обухівського відділення управління виконавчої дирекції Фонду соціального страхування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зенець Лі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бухгалтерського обліку та фінансових питань Обухівського відділення управління виконавчої дирекції Фонду соціального страхування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енко Вікторію Серг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відділу у справах дітей служби у справах дітей та сім’ї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 Я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ця із соціальної роботи Обухів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робітника відділення соціальної допомоги вдом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рілу Катер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робітника відділення соціальної допомоги вдом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ак Ган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праці та трудових відносин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ет Вікторію Ю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а праці – головного спеціаліста відділу праці та трудових відносин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Алл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рийняття рішень про виплати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будько Тетя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сектору формування виплатних документів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зулю Тетя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йвак Наталію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обслуговування громадян Обухівського об’єднаного управління Пенсійного фонду Україн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 Любов 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сектору по роботі з персоналом Обухівського об’єднаного управління Пенсійного фонду України Київ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(підпис)      А.М.Верещак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01T12:01:00Z</cp:lastPrinted>
  <dcterms:modified xsi:type="dcterms:W3CDTF">2018-11-01T11:39:00Z</dcterms:modified>
  <cp:revision>49</cp:revision>
  <dc:subject/>
  <dc:title/>
</cp:coreProperties>
</file>