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162697002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448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 30   жовтня 2018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,  з нагоди Дня працівника соціальної сфери, нагородити Подякою Обухівського міського голов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11"/>
        <w:gridCol w:w="447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иницьку Тетяну Як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а сектору з організації медичної реабілітації Обухівського відділення управління виконавчої дирекції Фонду соціального страхування у Київській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розенець Лілію Дмит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ого спеціаліста відділу бухгалтерського обліку та фінансових питань Обухівського відділення управління виконавчої дирекції Фонду соціального страхування у Київській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идоренко Вікторію Сергіївну 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ідного спеціаліста відділу у справах дітей служби у справах дітей та сім’ї виконавчого комітету Обухівської міської рад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енко Яну Олександ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ахівця із соціальної роботи Обухівського міського центру соціальних служб для сім’ї, дітей та молод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ар Надію Васил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ціального робітника відділення соціальної допомоги вдома управління соціального захисту населення виконавчого комітету Обухівської міської рад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горілу Катерину Васил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ціального робітника відділення соціальної допомоги вдома управління соціального захисту населення виконавчого комітету Обухівської міської рад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исьмак Ганну Олександ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а відділу праці та трудових відносин управління соціального захисту населення виконавчого комітету Обухівської міської рад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емет Вікторію Юхим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спектора праці – головного спеціаліста відділу праці та трудових відносин управління соціального захисту населення виконавчого комітету Обухівської міської рад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роз Аллу Васил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ого спеціаліста відділу прийняття рішень про виплати управління соціального захисту населення виконавчого комітету Обухівської міської рад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добудько Тетяну Григо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ідного спеціаліста сектору формування виплатних документів управління соціального захисту населення виконавчого комітету Обухівської міської рад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зулю Тетяну Васил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ого спеціаліста відділу персоніфікованого обліку пільгових категорій населення управління соціального захисту населення виконавчого комітету Обухівської міської рад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йвак Наталію Юрі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ого спеціаліста відділу обслуговування громадян Обухівського об’єднаного управління Пенсійного фонду України Київської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мченко Любов  Васил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ого спеціаліста сектору по роботі з персоналом Обухівського об’єднаного управління Пенсійного фонду України Київської області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ий заступник міського голови           (підпис)      А.М.Верещак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5:25:00Z</dcterms:created>
  <dc:creator>Zal</dc:creator>
  <dc:description/>
  <cp:keywords/>
  <dc:language>en-US</dc:language>
  <cp:lastModifiedBy>khj</cp:lastModifiedBy>
  <cp:lastPrinted>2018-11-01T12:01:00Z</cp:lastPrinted>
  <dcterms:modified xsi:type="dcterms:W3CDTF">2018-11-01T11:39:00Z</dcterms:modified>
  <cp:revision>49</cp:revision>
  <dc:subject/>
  <dc:title/>
</cp:coreProperties>
</file>