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518984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2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6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медаллю «За благодійність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Материнське серце» №42 від 09.10.2018, нагородити медаллю «За благодійність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щука Ігор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Ф «Основа Бетон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ротюка Валентин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чука Олег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0-25T09:08:00Z</cp:lastPrinted>
  <dcterms:modified xsi:type="dcterms:W3CDTF">2018-11-13T08:55:00Z</dcterms:modified>
  <cp:revision>43</cp:revision>
  <dc:subject/>
  <dc:title/>
</cp:coreProperties>
</file>