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412794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4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5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,  з нагоди відзначення Дня автомобіліста і дорожник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енця Васил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ого виконавця робі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ї «Конча-Заспівське ДЕУ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рсіна Денис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маршруту №311 Обухів – Київ АС «Видубичі» ТОВ «Обухівтран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енського Михайл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маршруту №311 Обухів – Київ АС «Видубичі» ТОВ «Обухівтран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ого Миколу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 маршруту №310 Обухів – Київ АС «Видубичі» ТОВ «Обухівтран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кова Бориса Борис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маршруту №309 Обухів – Київ АС «Видубичі» ТОВ «Обухівтран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юка Юр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маршруту №5 «Піщана – Автостанція» ТОВ «Обухівтран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ницького Михайл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 «ВЕЛАР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чинського Миколу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ТОВ «Агрошляхбу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яна Армена Бабк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ТОВ СК «Нев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яна Бабкена Герасим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роба ФОП Авеян Маріанна Дереніківн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чатряна Акова Бабк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ого дорожньої будівельної бригади ПП «Канів – Граніт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чатряна Артур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ФОП «Хачатрян Арту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да Анатол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йдериста ПП «ОБУХІВШЛЯХБУД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й заступник міського голови                    (підпис)         А.В.Верещак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0-26T14:50:00Z</cp:lastPrinted>
  <dcterms:modified xsi:type="dcterms:W3CDTF">2018-10-30T06:12:00Z</dcterms:modified>
  <cp:revision>49</cp:revision>
  <dc:subject/>
  <dc:title/>
</cp:coreProperties>
</file>