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245231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4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мостука Михайла Сем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ідя Олександ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Володимир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а Олександр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рикіну Марію Федо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чук Ларис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ніну Гаф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ценко Любов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аш Ган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 міського голови                 (підпис)            А.М.Вере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10-24T14:37:00Z</cp:lastPrinted>
  <dcterms:modified xsi:type="dcterms:W3CDTF">2018-10-25T05:57:00Z</dcterms:modified>
  <cp:revision>42</cp:revision>
  <dc:subject/>
  <dc:title/>
</cp:coreProperties>
</file>