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581036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44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  22 жовтня 2018 року                                                                 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Про затвердження складу комісії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 оприбуткування  об</w:t>
      </w:r>
      <w:r>
        <w:rPr>
          <w:spacing w:val="-1"/>
          <w:sz w:val="28"/>
          <w:szCs w:val="28"/>
        </w:rPr>
        <w:t>’</w:t>
      </w:r>
      <w:r>
        <w:rPr>
          <w:spacing w:val="-1"/>
          <w:sz w:val="28"/>
          <w:szCs w:val="28"/>
          <w:lang w:val="uk-UA"/>
        </w:rPr>
        <w:t xml:space="preserve">єктів та 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матеріальних цінностей територіальної 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громади міста Обухова та сіл міської 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ади – матеріали та споруди 9 ставків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на території м.Обухова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ідповідності до підпункту 1 пункту б частини 1 статті 33  Закону України «Про місцеве самоврядування в Україні»</w:t>
      </w:r>
      <w:r>
        <w:rPr>
          <w:spacing w:val="-2"/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/>
      </w:pPr>
      <w:r>
        <w:rPr>
          <w:sz w:val="28"/>
          <w:szCs w:val="28"/>
          <w:lang w:val="uk-UA"/>
        </w:rPr>
        <w:t>Затвердити  склад  комісії з оприбуткування об’єктів та матеріальних цінностей територіальної громади міста Обухова  та сіл міської ради - матеріали та споруди 9 ставків на території м. Обухова, згідно з додатком.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/>
      </w:pPr>
      <w:r>
        <w:rPr>
          <w:sz w:val="28"/>
          <w:szCs w:val="28"/>
          <w:lang w:val="uk-UA"/>
        </w:rPr>
        <w:t xml:space="preserve">Комісії здійснити оприбуткування об’єктів та матеріальних цінностей територіальної громади міста Обухова та сіл міської ради – матеріали та споруди 9 ставків на території м. Обухова, згідно з рішенням Обухівської міської ради №898-39-УІІ. Скласти відповідний акт.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069" w:right="-172" w:hanging="360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ерший заступник міського голови               (підпис)            А.М.Верещак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Іваницька О.О.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78"/>
        <w:ind w:right="-172"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uk-UA"/>
        </w:rPr>
        <w:t>Розпорядженням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22.10.2018 року №441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комісії виконавчого комітету  Обухівської міської ради з</w:t>
      </w:r>
      <w:r>
        <w:rPr>
          <w:b/>
          <w:spacing w:val="-2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прибуткування об’єктів та матеріальних цінностей територіальної громади міста Обухова  та сіл міської ради - матеріали та споруди 9 ставків на території  м. Обухова:</w:t>
      </w:r>
    </w:p>
    <w:p>
      <w:pPr>
        <w:pStyle w:val="Style16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tbl>
      <w:tblPr>
        <w:tblW w:w="9903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427"/>
      </w:tblGrid>
      <w:tr>
        <w:trPr>
          <w:trHeight w:val="240" w:hRule="atLeast"/>
        </w:trPr>
        <w:tc>
          <w:tcPr>
            <w:tcW w:w="4476" w:type="dxa"/>
            <w:tcBorders/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>Голова комісії: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4476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комісії: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>Іваницька Ольга Олексіївна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ший заступник  Обухівського міського голов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емельного відділу виконавчого комітету Обухівської міської ради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hd w:fill="FFFFFF" w:val="clear"/>
              <w:spacing w:lineRule="exact" w:line="269" w:before="283" w:after="0"/>
              <w:ind w:left="5" w:hanging="0"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>Члени комісії:</w:t>
            </w:r>
          </w:p>
          <w:p>
            <w:pPr>
              <w:pStyle w:val="Normal"/>
              <w:shd w:fill="FFFFFF" w:val="clear"/>
              <w:spacing w:lineRule="exact" w:line="269" w:before="283" w:after="0"/>
              <w:ind w:left="5" w:hanging="0"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  <w:t>Цельора Володимир Васильович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bCs/>
                <w:spacing w:val="-1"/>
                <w:sz w:val="24"/>
                <w:szCs w:val="24"/>
                <w:lang w:val="uk-UA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міського голови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Стрілець Анатолій Васильович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начальник земельного відділу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pacing w:val="-3"/>
                <w:sz w:val="24"/>
                <w:szCs w:val="24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3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>Кондратюк Аліна Миколаївна                       начальник управління економіки виконавчого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>комітету Обухівської міської ради</w:t>
            </w:r>
          </w:p>
          <w:p>
            <w:pPr>
              <w:pStyle w:val="Normal"/>
              <w:spacing w:before="0" w:after="0"/>
              <w:ind w:right="883" w:hanging="0"/>
              <w:contextualSpacing/>
              <w:jc w:val="both"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бкова Олена Миколаївна                            начальник відділу фінансово-господарсь-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</w:t>
      </w:r>
      <w:r>
        <w:rPr>
          <w:sz w:val="24"/>
          <w:szCs w:val="24"/>
          <w:lang w:val="uk-UA"/>
        </w:rPr>
        <w:t>кого забезпечення виконавчого комітету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0"/>
        <w:contextualSpacing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786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заступника міського голови, </w:t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руючий справами виконавчого </w:t>
        <w:tab/>
        <w:tab/>
        <w:tab/>
        <w:tab/>
        <w:t xml:space="preserve">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ітету Обухівської міської ради                               (підпис)                    С.В.Кулініченк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3:22:00Z</dcterms:created>
  <dc:creator>Comp</dc:creator>
  <dc:description/>
  <cp:keywords/>
  <dc:language>en-US</dc:language>
  <cp:lastModifiedBy>khj</cp:lastModifiedBy>
  <cp:lastPrinted>2018-10-22T16:21:00Z</cp:lastPrinted>
  <dcterms:modified xsi:type="dcterms:W3CDTF">2018-10-24T05:35:00Z</dcterms:modified>
  <cp:revision>3</cp:revision>
  <dc:subject/>
  <dc:title>ОБУХІВСЬКА МІСЬКА РАДА ВИКОНАВЧИЙ КОМІТЕТ</dc:title>
</cp:coreProperties>
</file>