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6.25pt;margin-top:-34.4pt;width:31.95pt;height:45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797372329" r:id="rId2"/>
        </w:object>
      </w:r>
    </w:p>
    <w:p>
      <w:pPr>
        <w:pStyle w:val="Style17"/>
        <w:jc w:val="left"/>
        <w:rPr>
          <w:sz w:val="24"/>
          <w:szCs w:val="24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ОБУХІВСЬКА МІСЬКА РАДА</w:t>
      </w:r>
    </w:p>
    <w:p>
      <w:pPr>
        <w:pStyle w:val="Subtitle"/>
        <w:jc w:val="left"/>
        <w:rPr/>
      </w:pPr>
      <w:r>
        <w:rPr>
          <w:szCs w:val="28"/>
          <w:lang w:val="uk-UA"/>
        </w:rPr>
        <w:t xml:space="preserve">                                          </w:t>
      </w:r>
      <w:r>
        <w:rPr>
          <w:szCs w:val="28"/>
          <w:lang w:val="uk-UA"/>
        </w:rPr>
        <w:t>КИЇВСЬКОЇ ОБЛАСТІ</w:t>
      </w:r>
    </w:p>
    <w:p>
      <w:pPr>
        <w:pStyle w:val="Normal"/>
        <w:rPr/>
      </w:pPr>
      <w:r>
        <w:rPr>
          <w:b/>
          <w:sz w:val="16"/>
          <w:szCs w:val="16"/>
          <w:lang w:val="uk-UA"/>
        </w:rPr>
        <w:t xml:space="preserve">                                                                  </w:t>
      </w:r>
      <w:r>
        <w:rPr>
          <w:b/>
          <w:sz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left"/>
        <w:rPr>
          <w:b w:val="false"/>
          <w:b w:val="false"/>
          <w:sz w:val="28"/>
          <w:szCs w:val="28"/>
        </w:rPr>
      </w:pPr>
      <w:r>
        <w:rPr>
          <w:sz w:val="28"/>
          <w:szCs w:val="28"/>
          <w:lang w:val="ru-RU"/>
        </w:rPr>
        <w:t xml:space="preserve">                                         </w:t>
      </w:r>
      <w:r>
        <w:rPr>
          <w:sz w:val="28"/>
          <w:szCs w:val="28"/>
        </w:rPr>
        <w:t>РОЗПОРЯДЖЕННЯ № 439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2 жовтня  2018 року                                                                          м. Обухів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організацію ярмаркових заходів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З метою належного забезпечення населення продуктами харчування сільськогосподарського виробництва Київської області, для насичення споживчого ринку і задоволенню потреб населення якісними продуктами харчування за доступними цінами, </w:t>
      </w:r>
      <w:r>
        <w:rPr>
          <w:sz w:val="28"/>
          <w:szCs w:val="28"/>
          <w:lang w:val="uk-UA"/>
        </w:rPr>
        <w:t>відповідно до пункту 20 частини четвертої статті 42 Закону України «Про місцеве самоврядування в Україні»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Управлінню економіки виконавчого комітету міської ради для проведення 27 жовтня 2018 року з 07-00 до 17-00 години обласного ярмаркового заходу з продажу сільськогосподарської  продукції  визначити територію по вулиці Київській від гіпермаркету «Велмарт» до бювет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Управлінню економіки виконавчого комітету міської ради під час проведення ярмаркового заходу забезпечити роботу підприємств виробників та переробних підприємств сільськогосподарської продукції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. Тимчасово  виконуючому  обов’язки начальника Обухівського відділу поліції ГУНП у Київській області підполковнику поліції Поліщуку О.В.  забезпечити регулювання, перекриття руху по вулиці Київській від гіпермаркету «Велмарт» до бювету та дотримання правопорядку у вищезазначеному районі міста  27 жовтня  2018 року з 06 - 30 до 17 - 00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дин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Директору Комунального підприємства Обухівської міської ради «Обухівська міська варта» Онопрієнку І.В. забезпечити  27 жовтня  2018 року з 06 - 30 до 17 - 00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дини участь працівників підприємства під час проведення ярмаркового заходу для підтримки громадського поряд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5. Контроль за виконанням цього розпорядження покласти на заступника міського голови згідно до розподілу обов’язкі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  <w:t>Перший заступник міського голови                      (підпис)             А.М.Вереща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lang w:val="uk-UA"/>
        </w:rPr>
      </w:pPr>
      <w:r>
        <w:rPr>
          <w:rFonts w:eastAsia="Batang;바탕"/>
          <w:lang w:val="uk-UA"/>
        </w:rPr>
        <w:t>Кондратюк А.М.</w:t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b/>
      <w:sz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7:09:00Z</dcterms:created>
  <dc:creator>1</dc:creator>
  <dc:description/>
  <cp:keywords/>
  <dc:language>en-US</dc:language>
  <cp:lastModifiedBy>khj</cp:lastModifiedBy>
  <cp:lastPrinted>2018-10-22T15:01:00Z</cp:lastPrinted>
  <dcterms:modified xsi:type="dcterms:W3CDTF">2018-10-24T05:36:00Z</dcterms:modified>
  <cp:revision>228</cp:revision>
  <dc:subject/>
  <dc:title/>
</cp:coreProperties>
</file>